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ру юсти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607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А.В. Коновалов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>
          <w:sz w:val="28"/>
          <w:szCs w:val="28"/>
        </w:rPr>
        <w:t>В соответствии с обращением Аппарата Правительства Российской Федерации от 31 марта 2010 года № П15-10244 сообщаем, что Центральная избирательная комиссия Российской Федерации поддерживает проект федерального закона № 346747-5 «О внесении изменений в Федеральный закон «О политических партиях»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  <w:t>С.В. Вавил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8:00Z</dcterms:created>
  <dc:creator>mashb1</dc:creator>
  <dc:description/>
  <cp:keywords/>
  <dc:language>en-US</dc:language>
  <cp:lastModifiedBy>tyukov</cp:lastModifiedBy>
  <cp:lastPrinted>2010-04-05T15:18:00Z</cp:lastPrinted>
  <dcterms:modified xsi:type="dcterms:W3CDTF">2010-07-29T07:55:00Z</dcterms:modified>
  <cp:revision>3</cp:revision>
  <dc:subject/>
  <dc:title>Министру юстиции </dc:title>
</cp:coreProperties>
</file>