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 юсти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47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А.В. Коновал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В соответствии с обращением директора Правового департамента Правительства Российской Федерации от 24 марта 2010 года № П15-9301 по проекту федерального закона «О внесении изменений в отдельные законодательные акты Российской Федерации в целях совершенствования механизмов обеспечения избирательных прав граждан» (далее – законопроект) сообщаем следующее.</w:t>
      </w:r>
    </w:p>
    <w:p>
      <w:pPr>
        <w:pStyle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атье 1 законопроекта предлагаемая редакция пункта 7.1 статьи 16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распространяет свое действие только на инвалидов по зрению и инвалидов с нарушением опорно-двигательного аппарата, иные категории инвалидов не охватываются предлагаемой редакцией. Более того, неясным остается вопрос необходимости получения сведений о количестве инвалидов при осуществлении регистрации (учета) избирателей и целей их использования. В случае внесения предлагаемых изменений может возникнуть ситуация двойного учета избирателей, участников референдума. Кроме того, в законопроекте отсутствуют положения, регулирующие механизм дальнейшей работы с такими данными. В свою очередь предлагается статью 16 Федерального закона дополнить пунктом 9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 «Дополнительные сведения о численности на соответствующей территории избирателей, участников референдума, являющихся инвалидами, представляются по запросам соответствующих избирательных комиссий руководителями органов социальной защиты субъектов Российской Федерации.».</w:t>
      </w:r>
    </w:p>
    <w:p>
      <w:pPr>
        <w:pStyle w:val="1"/>
        <w:rPr/>
      </w:pPr>
      <w:r>
        <w:rPr>
          <w:sz w:val="28"/>
          <w:szCs w:val="28"/>
        </w:rPr>
        <w:t>В предлагаемом дополнении пункта 3 статьи 61 Федерального закона необходимо после союза «и» дополнить союзом «(или)», так как необходимость изготовления информационных материалов тем или иным способом определяется соответствующей избирательной комиссией в зависимости от состава избирателей, являющихся инвалидами, на данном избирательном участке. Кроме того, предлагаемое дополнение пункта 8 указанной статьи считаем целесообразным перенести последним абзацем в пункт 3 обозначенной статьи Федерального закона в редакции: «Для информирования граждан, являющихся инвалидами по зрению, на информационном стенде могут размещаться материалы, выполненные крупным шрифтом и (или) с применением рельефно-точечного шрифта Брайля.».</w:t>
      </w:r>
    </w:p>
    <w:p>
      <w:pPr>
        <w:pStyle w:val="1"/>
        <w:rPr/>
      </w:pPr>
      <w:r>
        <w:rPr>
          <w:sz w:val="28"/>
          <w:szCs w:val="28"/>
        </w:rPr>
        <w:t>Аналогичные дополнения необходимо внести в пункт 3 статьи 66 Федерального закона «О выборах Президента Российской Федерации»и в часть 3 статьи 72 Федерального закона «О выборах депутатов Государственной Думы Федерального Собрания Российской Федерации».</w:t>
      </w:r>
    </w:p>
    <w:p>
      <w:pPr>
        <w:pStyle w:val="1"/>
        <w:rPr/>
      </w:pPr>
      <w:r>
        <w:rPr>
          <w:sz w:val="28"/>
          <w:szCs w:val="28"/>
        </w:rPr>
        <w:t xml:space="preserve">Предлагаемые дополнения пункта 11 статьи 66 Федерального закона, пункта 10 статьи 71 Федерального закона «О выборах Президента Российской Федерации» и части 9 статьи 77 Федерального закона </w:t>
        <w:br/>
        <w:t>«О выборах депутатов Государственной Думы Федерального Собрания Российской Федерации» требуют дополнительного обсуждения, так как оказание помощи избирателю, участнику референдума, являющемуся инвалидом, при получении и заполнении избирательного бюллетеня вне помещения для голосования иным избирателем, в случае отсутствия наблюдателей может быть использовано, как технология фальсификации избирательных документов, влекущая за собой фальсификацию итогов голосования и результатов выборов. При этом наличие такой нормы необходимо, так как на практике данная помощь оказывается.</w:t>
      </w:r>
    </w:p>
    <w:p>
      <w:pPr>
        <w:pStyle w:val="1"/>
        <w:rPr/>
      </w:pPr>
      <w:r>
        <w:rPr>
          <w:sz w:val="28"/>
          <w:szCs w:val="28"/>
        </w:rPr>
        <w:t xml:space="preserve">В предлагаемом дополнении статьи 38 Федерального закона </w:t>
        <w:br/>
        <w:t>«О выборах депутатов Государственной Думы Федерального Собрания Российской Федерации» слова «удостоверена нотариально» необходимо заменить словами «нотариально засвидетельствована», что соответствует статье 80 Основ законодательства Российской Федерации о нотариате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месте с тем отмечаем, что принятие данного законопроекта может повлечь ряд дополнительных расходов средств федерального бюджета, бюджетов субъектов Российской Федерации и бюджетов муниципальных образований на изготовление информационных материалов с использованием рельефно-точечного шрифта Брайля и трафаретов для избирательных бюллетеней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  <w:t>В.Е. Ч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9:00Z</dcterms:created>
  <dc:creator>mashb1</dc:creator>
  <dc:description/>
  <cp:keywords/>
  <dc:language>en-US</dc:language>
  <cp:lastModifiedBy>tyukov</cp:lastModifiedBy>
  <cp:lastPrinted>2010-03-31T13:07:00Z</cp:lastPrinted>
  <dcterms:modified xsi:type="dcterms:W3CDTF">2010-07-29T07:52:00Z</dcterms:modified>
  <cp:revision>3</cp:revision>
  <dc:subject/>
  <dc:title>Министру юстиции</dc:title>
</cp:coreProperties>
</file>