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ру юстиции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07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А.В. Коновалов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андр Владимир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В соответствии с обращением Аппарата Правительства Российской Федерации от 2 марта 2010 года № П15-6466 по проекту федерального закона № 315203-5 «О внесении изменений в Федеральный закон «О политических партиях» (далее – законопроект) сообщаем следующее.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закрепляет принцип идеологического многообразия как одну из основ конституционного строя государства. Этот принцип, прежде всего, исключает возможность существования в России государственной или обязательной идеологии.</w:t>
      </w:r>
    </w:p>
    <w:p>
      <w:pPr>
        <w:pStyle w:val="1"/>
        <w:rPr/>
      </w:pPr>
      <w:r>
        <w:rPr>
          <w:sz w:val="28"/>
          <w:szCs w:val="28"/>
        </w:rPr>
        <w:t xml:space="preserve">Идеологическое многообразие означает свободное существование в обществе различных взглядов, школ, идей и не только политических, является закономерным следствием таких конституционных прав и свобод человека, как свобода мысли и слова, свобода совести и др. Согласно </w:t>
        <w:br/>
        <w:t>статье 18 Конституции Российской Федерации: «Права и свободы человека и гражданина являются непосредственно действующими. Они определяют смысл, содержание и применение законов, деятельности законодательной и исполнительной власти, местного самоуправления и обеспечиваются правосудием».</w:t>
      </w:r>
    </w:p>
    <w:p>
      <w:pPr>
        <w:pStyle w:val="1"/>
        <w:rPr/>
      </w:pPr>
      <w:r>
        <w:rPr>
          <w:sz w:val="28"/>
          <w:szCs w:val="28"/>
        </w:rPr>
        <w:t xml:space="preserve">В преамбуле Федерального закона от 11 июня 2001 года № 95-ФЗ </w:t>
        <w:br/>
        <w:t>«О политических партиях» (далее – Федеральный закон) законодатель сознательно дает ссылку только на конституционный принцип «политического многообразия и многопартийности», который прослеживается в положениях Федерального закона и относится к сфере его регулирования.</w:t>
      </w:r>
    </w:p>
    <w:p>
      <w:pPr>
        <w:pStyle w:val="1"/>
        <w:rPr/>
      </w:pPr>
      <w:r>
        <w:rPr>
          <w:sz w:val="28"/>
          <w:szCs w:val="28"/>
        </w:rPr>
        <w:t xml:space="preserve">Предложенные в проекте федерального закона № 315203-5 </w:t>
        <w:br/>
        <w:t>«О внесении изменений в Федеральный закон «О политических партиях» изменения в статью 26 «Права политических партий» предполагают гарантии прав граждан, носят декларативный характер, не раскрывают понятия «оппозиционной деятельности». Более того, возможные дополнительные права и гарантии для оппозиционных партий будут противоречить как Федеральному закону в части равенства политических партий, так и Конституции Российской Федерации  (часть 4 статьи 13).</w:t>
      </w:r>
    </w:p>
    <w:p>
      <w:pPr>
        <w:pStyle w:val="1"/>
        <w:rPr/>
      </w:pPr>
      <w:r>
        <w:rPr>
          <w:sz w:val="28"/>
          <w:szCs w:val="28"/>
        </w:rPr>
        <w:t>Полагаем что, законопроект дублирует закрепленное в Федеральном законе «О политических партиях» (подпункт «а» пункта 1 статьи 26) право политических партий свободно распространять информацию о своей деятельности, пропагандировать свои взгляды, цели и задачи. Вопросы «разработки, распространения и реализации положений и документов» полностью урегулированы Федеральным законом.</w:t>
      </w:r>
    </w:p>
    <w:p>
      <w:pPr>
        <w:pStyle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В.Е. Чур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7:11:00Z</dcterms:created>
  <dc:creator>mashb1</dc:creator>
  <dc:description/>
  <cp:keywords/>
  <dc:language>en-US</dc:language>
  <cp:lastModifiedBy>tyukov</cp:lastModifiedBy>
  <cp:lastPrinted>2010-03-16T15:03:00Z</cp:lastPrinted>
  <dcterms:modified xsi:type="dcterms:W3CDTF">2010-07-29T07:51:00Z</dcterms:modified>
  <cp:revision>3</cp:revision>
  <dc:subject/>
  <dc:title>Министру юстиции </dc:title>
</cp:coreProperties>
</file>