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b/>
          <w:b/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120"/>
        <w:ind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9 декабря 2009 года № П15-44411 в связи с рассмотрением в Государственной Думе Федерального Собрания Российской Федерации проекта федерального закона №</w:t>
      </w:r>
      <w:r>
        <w:rPr>
          <w:lang w:val="en-US"/>
        </w:rPr>
        <w:t> </w:t>
      </w:r>
      <w:r>
        <w:rPr/>
        <w:t>292446-5 «О внесении изменений в Федеральный закон «Об основных гарантиях избирательных прав и права на участие в референдуме граждан Российской Федерации» и Федеральный закон «Об общих принципах организации законодательных (представительных) и исполнительных органов государственной власти субъектов Российской Федерации», внесенного депутатами Государственной Думы Н.В. Левичевым, М.В. Емельяновым, О.Л. Михеевым (далее – проект), сообщаем</w:t>
      </w:r>
      <w:r>
        <w:rPr>
          <w:spacing w:val="-4"/>
        </w:rPr>
        <w:t xml:space="preserve"> следующ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федеральном законодательстве содержатся нормы, позволяющие субъектам Российской Федерации урегулировать применение полностью пропорциональной избирательной системы в законе о выборах законодательного (представительного) органа государственной власти. В настоящее время исключительно по пропорциональной избирательной системе сформированы законодательные (представительные) органы государственной власти (однопалатные) в 10 субъектах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вязи с этим следует отметить, что переход в императивном порядке исключительно на пропорциональную избирательную систему приведет к сужению возможности законодателя субъекта Российской Федерации в реализации своих полномочий в соответствии с пунктами «б» и «н» части 1 статьи 72 Конституции Российской Федерации, отнесшими к совместному ведению Федерации и ее субъектов защиту прав и свобод человека и гражданина, в том числе избирательных, </w:t>
      </w:r>
      <w:r>
        <w:rPr>
          <w:bCs/>
          <w:szCs w:val="28"/>
        </w:rPr>
        <w:t xml:space="preserve">и установление общих принципов организации системы органов государственной в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становлении Конституционного Суда Российской Федерации от 30.04.1997 № 7-П изложена правовая позиция, состоящая в том, что, провозглашая принцип народовластия, Конституция Российской Федерации не закрепляет ни определенной избирательной системы, ни конкретных избирательных процедур применительно к выборам в субъектах Российской Федерации. Это предмет их уставов либо законов о выбора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Предложенная в проекте методика распределения депутатских мандатов между списками кандидатов для всех видов выборов, проводимых по пропорциональной избирательной системе, по нашему мнению, соответствует </w:t>
      </w:r>
      <w:r>
        <w:rPr/>
        <w:t>требованию федерального законодательства о пропорциональности такого распределения (пункт 16 статьи 35 Федерального закона «Об основных гарантиях избирательных прав и права на участие в референдуме граждан Российской Федерации», далее – Федеральный закон от 12 июня 2002 года № 67-ФЗ). Вместе с тем в мировой практике, а также и в Российской Федерации в настоящее время используются и иные методики пропорционального распределения депутатских манда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роме того, предлагаемой методикой не обеспечиваются гарантии получения депутатских мандатов всеми допущенными к их распределению списками кандидатов, что необходимо при небольшом числе распределяемых манда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Методика не является полной при отсутствии в ней указания о том, что законом предусматривается методика распределения депутатских мандатов внутри списка кандидато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огласно статье 3 проекта положения данного федерального закона будут распространяться на правоотношения, возникшие в связи с проведением выборов, назначенных после дня его вступления в силу (последнее – со дня официального опубликования). Законодательство субъектов Российской Федерации должно быть приведено в соответствие с данным федеральным законом в течение трех месяцев со дня его опублик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олагаем, указанные сроки внутренне не сопряжены и в части учета требований Федерального закона от 12 июня 2002 года № 67-ФЗ могут оказаться недостаточными для внесения соответствующих изменений в конституции (уставы), законы субъектов Российской Федерации до начала избирательной кампании (в том числе учитывая, что в ряде случаев внесение соответствующих изменений потребует проведения референдума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В проекте имеются юридико-технические недостатки (в частности, в части 2 статьи 3 следует указать о вступлении в силу не статьи 35, а пункта 16 статьи 35 Федерального закона от 12 июня 2002 года № 67-ФЗ в редакции настоящего федерального закона и др.)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firstLine="709"/>
        <w:jc w:val="right"/>
        <w:rPr/>
      </w:pPr>
      <w:r>
        <w:rPr/>
        <w:t>В.Е. Чу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.А. Мунку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495) 606-72-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2:00Z</dcterms:created>
  <dc:creator>mashb7</dc:creator>
  <dc:description/>
  <cp:keywords/>
  <dc:language>en-US</dc:language>
  <cp:lastModifiedBy>tyukov</cp:lastModifiedBy>
  <cp:lastPrinted>2010-01-20T11:52:00Z</cp:lastPrinted>
  <dcterms:modified xsi:type="dcterms:W3CDTF">2010-07-29T07:52:00Z</dcterms:modified>
  <cp:revision>3</cp:revision>
  <dc:subject/>
  <dc:title>Министру юстиции</dc:title>
</cp:coreProperties>
</file>