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  <w:t>Министру юстиции</w:t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ind w:left="425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4443" w:leader="none"/>
        </w:tabs>
        <w:ind w:left="4253" w:hanging="0"/>
        <w:jc w:val="center"/>
        <w:rPr>
          <w:sz w:val="28"/>
        </w:rPr>
      </w:pPr>
      <w:r>
        <w:rPr>
          <w:sz w:val="28"/>
        </w:rPr>
        <w:t>А.В. Коновалов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важаемый Александр Владимирович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>
          <w:sz w:val="28"/>
          <w:szCs w:val="28"/>
        </w:rPr>
        <w:t>В соответствии с письмом Директора Правового Департамента Правительства Российской Федерации К. Панферова от 24 февраля 2010 года № П15-5639 в связи с рассмотрением в Государственной Думе Федерального Собрания Российской Федерации проекта федерального закона № 316805-5 «О внесении изменений в статью 50 Федерального закона «Об основных гарантиях избирательных прав и права на участие в референдуме граждан Российской Федерации» (далее – законопроект) сообщаем следующее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Законодательством Российской Федерации о выборах и референдумах устанавливается особый порядок изготовления и размещения агитационных материалов, который отличается от порядка изготовления и размещения коммерческой рекламы.</w:t>
      </w:r>
    </w:p>
    <w:p>
      <w:pPr>
        <w:pStyle w:val="1"/>
        <w:rPr/>
      </w:pPr>
      <w:r>
        <w:rPr>
          <w:sz w:val="28"/>
          <w:szCs w:val="28"/>
        </w:rPr>
        <w:t>В частности, в соответствии с пунктом 6 статьи 50 Федерального закона «Об основных гарантиях избирательных прав и права на участие в референдуме граждан Российской Федерации» при проведении выборов сведения о размере (в валюте Российской Федерации) и других условиях оплаты эфирного времени, печатной площади должны быть опубликованы соответствующей организацией телерадиовещания, редакцией периодического печатного издания не позднее чем через 30 дней со дня официального опубликования (публикации) решения о назначении выборов. Указанные сведения и уведомление о готовности предоставить эфирное время, печатную площадь для проведения предвыборной агитации в тот же срок должны быть представлены в избирательную комиссию, организующую выборы, или указанную в законе нижестоящую избирательную комиссию. Такие же требования согласно пункту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4 указанного Федерального закона распространяются на организации, индивидуальных предпринимателей, выполняющих работы или оказывающих услуги по изготовлению печатных агитационных материалов. </w:t>
      </w:r>
    </w:p>
    <w:p>
      <w:pPr>
        <w:pStyle w:val="1"/>
        <w:rPr/>
      </w:pPr>
      <w:r>
        <w:rPr>
          <w:sz w:val="28"/>
          <w:szCs w:val="28"/>
        </w:rPr>
        <w:t>При этом расценки на изготовление и размещение агитационных материалов публикуются соответствующими организациями за свой счет, что может являться одним из факторов, который определяет их повышение (стоимость публикации расценок заранее закладывается в расценки)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Кроме того, если в условиях рыночной экономики организации, индивидуальные предприниматели, осуществляющие выпуск или распространение коммерческой рекламы, могут изменить соответствующие расценки в любой момент, то в отношении агитационных материалов они в течение всего агитационного периода должны руководствоваться расценками, которые были ранее опубликованы и представлены в избирательную комиссию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При этом определение рыночной стоимости изготовления и размещения агитационных материалов в условиях свободного рынка представляется труднореализуемым с учетом того, что динамика рыночных цен зависит от различных показателей, в том числе, сроков размещения материалов, степени заинтересованности заказчика в размещении материалов именно в агитационный период, повышенными требованиями к содержанию агитационных материалов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>В этой связи полагаем, что предложенное законопроектом условие формирования цен на изготовление и размещение рекламы и агитационных материалов не учитывает ряда факторов, влияющих на объективное повышение стоимости изготовления и размещения последних.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Также считаем возможным отметить, что целью любой коммерческой организации является извлечение прибыли, в этой связи при уравнивании цен на изготовление и размещение рекламы и агитационных материалов, при более усложненном порядке изготовления и размещения последних может быть избыточно сужен круг лиц, выполняющих работы или оказывающих услуги по изготовлению и размещению агитационных материалов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  <w:t xml:space="preserve">Вместе с тем, отмечая положительную сторону законопроекта, полагаем возможным отметить, что вышеуказанные факторы не должны влиять на значительное повышение организациями СМИ расценок на изготовление, редактирование и другие виды услуг, связанные с размещением агитационных материалов. 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right"/>
        <w:rPr>
          <w:sz w:val="28"/>
          <w:szCs w:val="28"/>
        </w:rPr>
      </w:pPr>
      <w:r>
        <w:rPr>
          <w:sz w:val="28"/>
          <w:szCs w:val="28"/>
        </w:rPr>
        <w:t>В.Е. Ч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6:57:00Z</dcterms:created>
  <dc:creator>mashb1</dc:creator>
  <dc:description/>
  <cp:keywords/>
  <dc:language>en-US</dc:language>
  <cp:lastModifiedBy>tyukov</cp:lastModifiedBy>
  <cp:lastPrinted>2010-03-05T10:12:00Z</cp:lastPrinted>
  <dcterms:modified xsi:type="dcterms:W3CDTF">2010-07-29T07:49:00Z</dcterms:modified>
  <cp:revision>3</cp:revision>
  <dc:subject/>
  <dc:title>Министру юстиции</dc:title>
</cp:coreProperties>
</file>