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5-14/5649 от 18.1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/>
        <w:tc>
          <w:tcPr>
            <w:tcW w:w="441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инистру юстиции </w:t>
              <w:br/>
              <w:t>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А.В. Коновалов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12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120"/>
        <w:ind w:hanging="0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исьмом Директора Правового Департамента Правительства Российской Федерации К. Панферова от 3 декабря 2009 года № П15-41099 в связи с рассмотрением в Государственной Думе Федерального Собрания Российской Федерации </w:t>
      </w:r>
      <w:r>
        <w:rPr>
          <w:spacing w:val="-4"/>
          <w:szCs w:val="28"/>
        </w:rPr>
        <w:t>проекта федерального закона № 271936-5 «О внесении изменений в Федеральный закон «Об основных гарантиях избирательных прав и права на участие в референдуме граждан Российской Федерации» (по вопросу приведения норм Федерального закона «Об основных гарантиях избирательных прав и права на участие в референдуме граждан Российской Федерации» в соответствие со статьей 86 Уголовного кодекса Российской Федерации  (далее – законопроект) сообщаем следующе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 частями 1 и 6 статьи 86 Уголовного кодекса Российской Федерации лицо, осужденное за совершение преступления, считается судимым со дня вступления обвинительного приговора суда в законную силу до момента погашения или снятия судимости. Погашение или снятие судимости аннулирует все правовые последствия, связанные с судимость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им образом, судимость, влекущая для осужденного лица неблагоприятные правовые последствия, должна отвечать двум критериям – она должна быть не снята и не погашена в установленном законом порядке. Отсутствие одного из указанных критериев влечет за собой и отсутствие ограничений, установленных Федеральным законом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нашему мнению, Федеральный закон «Об основных гарантиях избирательных прав и права на участие в референдуме граждан Российской Федерации», устанавливая ограничения для реализации гражданином Российской Федерации своего пассивного избирательного права, связанные с наличием неснятой и непогашенной судимости, не противоречит статье 86 Уголов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учетом изложенного полагаем, что данный законопроект не может быть поддержан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С.В. Вавилов</w:t>
      </w:r>
    </w:p>
    <w:p>
      <w:pPr>
        <w:pStyle w:val="Normal"/>
        <w:spacing w:lineRule="auto" w:line="36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В. Кудрявц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606-84-78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2"/>
      <w:szCs w:val="22"/>
    </w:rPr>
  </w:style>
  <w:style w:type="character" w:styleId="FootnoteCharacters">
    <w:name w:val="Footnote Characters"/>
    <w:basedOn w:val="Style14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jc w:val="both"/>
    </w:pPr>
    <w:rPr>
      <w:sz w:val="22"/>
      <w:szCs w:val="20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Cs w:val="28"/>
    </w:rPr>
  </w:style>
  <w:style w:type="paragraph" w:styleId="1217">
    <w:name w:val="12-17"/>
    <w:basedOn w:val="Normal"/>
    <w:qFormat/>
    <w:pPr>
      <w:spacing w:lineRule="exact" w:line="340" w:before="0" w:after="120"/>
      <w:ind w:firstLine="709"/>
      <w:jc w:val="both"/>
    </w:pPr>
    <w:rPr>
      <w:sz w:val="24"/>
    </w:rPr>
  </w:style>
  <w:style w:type="paragraph" w:styleId="Style16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3:00Z</dcterms:created>
  <dc:creator>mashb4</dc:creator>
  <dc:description/>
  <cp:keywords/>
  <dc:language>en-US</dc:language>
  <cp:lastModifiedBy>Cerney</cp:lastModifiedBy>
  <cp:lastPrinted>2009-12-16T10:57:00Z</cp:lastPrinted>
  <dcterms:modified xsi:type="dcterms:W3CDTF">2010-07-29T10:03:00Z</dcterms:modified>
  <cp:revision>2</cp:revision>
  <dc:subject/>
  <dc:title>Министру юстиции </dc:title>
</cp:coreProperties>
</file>