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5-14/5491 от 09.12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инистру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Российской Феде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.В. Конова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исьмом Директора Правового департамента Правительства Российской Федерации К. Панферова от 25 ноября 2009 года № П15-39841 в связи с рассмотрением в Государственной Думе Федерального Собрания Российской Федерации проекта федерального закона №267503-5 «О внесении изменений в статью 4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ю 35 Федерального закона «Об основных гарантиях избирательных прав и права на участие в референдуме граждан Российской Федерации» (далее – законопроект) сообща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Закрепленное в статье 32 Конституции Российской Федерации право граждан Российской Федерации избирать и быть избранными в органы государственной власти и органы местного самоуправления как одно из неотчуждаемых прав гражданина является по своей юридической природе индивидуаль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носит к ведению Российской Федерации регулирование и защиту прав и свобод человека и гражданина (статья 71, пункт "в") и к совместному ведению Российской Федерации и субъектов Российской Федерации - защиту прав и свобод человека и гражданина (статья 72, пункт "б" части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мыслу названных положений Конституции Российской Федерации во взаимосвязи с положениями ее статей 5 (части 2 и 3), 71 (пункты "г", "о"), 72 (пункт "н" части 1), 76 и 77, субъекты Российской Федерации имеют собственное избирательное законодательство, на основе которого проводятся выборы в их законодательные (представительные) органы государственной власти и обеспечиваются избирательные права граждан применительно к этому уровню выборов. Соответствующий закон субъекта Российской Федерации выступает при этом в качестве конкретизирующего нормативного регулятора избирательных прав граждан, реализуемых ими при формировании органа народного представительства данного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законодатель субъекта Российской Федерации в настоящее время вправе самостоятельно определять порядок формирования своего законодательного (представительного) органа государственной власти и с учетом федерального законодательства устанавливать либо пропорциональную, либо пропорционально-мажоритарную избирательную сист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ую позицию выразил Конституционный суд Российской Федерации в своем Определении от 17 июня 2008 года № 436-О-О «Об отказе в принятии к рассмотрению жалобы гражданина Шейхова Абдурашида Абдурахмановича на нарушение его конституционных прав положениями Закона Республики Дагестан «О выборах депутатов Народного Собрания Республики Дагеста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ем также необходимым отметить, что в Послании Федеральному Собранию Российской Федерации от 12.11.2009 года Президент Российской Федерации сформулировал позицию о необходимости, до принятия решения  о переходе на пропорциональную избирательную систему на выборах в представительные органы власти всех уровней, выработать общее мнение по данному вопрос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В.Е. Чу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starshin</dc:creator>
  <dc:description/>
  <cp:keywords/>
  <dc:language>en-US</dc:language>
  <cp:lastModifiedBy>Cerney</cp:lastModifiedBy>
  <cp:lastPrinted>2009-12-08T18:24:00Z</cp:lastPrinted>
  <dcterms:modified xsi:type="dcterms:W3CDTF">2010-07-29T10:04:00Z</dcterms:modified>
  <cp:revision>2</cp:revision>
  <dc:subject/>
  <dc:title>05-14/5491 от 09</dc:title>
</cp:coreProperties>
</file>