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>
          <w:szCs w:val="28"/>
        </w:rPr>
      </w:pPr>
      <w:r>
        <w:rPr>
          <w:szCs w:val="28"/>
        </w:rPr>
        <w:t>05-14/4445 от 16.10.2009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А.В. Коновалову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 xml:space="preserve">На письмо Заместителя директора Правового Департамента Правительства Российской Федерации Г. Гаджимагомедова от 30 сентября 2009 года № П 15- 32551 сообщаем, что в целом поддерживаем проект федерального закона № 235959-5 «О внесении изменений в статьи 24 и 25 Федерального закона «Об основных гарантиях избирательных прав и права на участие в референдуме граждан Российской Федерации» и признании утратившими силу отдельных положений законодательных актов Российской Федерации», принятый Государственной Думой Федерального Собрания Российской Федерации в первом чтении 25 сентября 2009 года № 2580-5 ГД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0"/>
        <w:szCs w:val="20"/>
      </w:rPr>
    </w:pPr>
    <w:r>
      <w:rPr>
        <w:sz w:val="20"/>
        <w:szCs w:val="20"/>
      </w:rPr>
      <w:t>К.Ю.Бородулина</w:t>
    </w:r>
  </w:p>
  <w:p>
    <w:pPr>
      <w:pStyle w:val="Normal"/>
      <w:autoSpaceDE w:val="false"/>
      <w:jc w:val="both"/>
      <w:rPr>
        <w:sz w:val="20"/>
        <w:szCs w:val="20"/>
      </w:rPr>
    </w:pPr>
    <w:r>
      <w:rPr>
        <w:sz w:val="20"/>
        <w:szCs w:val="20"/>
      </w:rPr>
      <w:t>606 85 71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8:00Z</dcterms:created>
  <dc:creator>mashb3</dc:creator>
  <dc:description/>
  <cp:keywords/>
  <dc:language>en-US</dc:language>
  <cp:lastModifiedBy>Cerney</cp:lastModifiedBy>
  <cp:lastPrinted>2009-10-15T15:07:00Z</cp:lastPrinted>
  <dcterms:modified xsi:type="dcterms:W3CDTF">2010-07-29T10:08:00Z</dcterms:modified>
  <cp:revision>2</cp:revision>
  <dc:subject/>
  <dc:title>Министру юстиции</dc:title>
</cp:coreProperties>
</file>