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>
          <w:szCs w:val="28"/>
        </w:rPr>
      </w:pPr>
      <w:r>
        <w:rPr>
          <w:szCs w:val="28"/>
        </w:rPr>
        <w:t>05-14/3938 от 01.10.2009</w:t>
      </w:r>
    </w:p>
    <w:p>
      <w:pPr>
        <w:pStyle w:val="Normal"/>
        <w:ind w:left="4706" w:hanging="0"/>
        <w:jc w:val="center"/>
        <w:rPr>
          <w:szCs w:val="28"/>
        </w:rPr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widowControl w:val="false"/>
        <w:suppressAutoHyphens w:val="true"/>
        <w:spacing w:lineRule="auto" w:line="360" w:before="240" w:after="120"/>
        <w:ind w:left="4706" w:hanging="0"/>
        <w:jc w:val="center"/>
        <w:rPr>
          <w:szCs w:val="28"/>
        </w:rPr>
      </w:pPr>
      <w:r>
        <w:rPr>
          <w:szCs w:val="28"/>
        </w:rPr>
        <w:t>А.В. Коновалову</w:t>
      </w:r>
    </w:p>
    <w:p>
      <w:pPr>
        <w:pStyle w:val="Normal"/>
        <w:widowControl w:val="false"/>
        <w:suppressAutoHyphens w:val="true"/>
        <w:spacing w:lineRule="auto" w:line="360" w:before="840" w:after="0"/>
        <w:jc w:val="center"/>
        <w:rPr/>
      </w:pPr>
      <w:r>
        <w:rPr>
          <w:szCs w:val="28"/>
        </w:rPr>
        <w:t>Уважаемый Александр Владимирович!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/>
      </w:pPr>
      <w:r>
        <w:rPr>
          <w:szCs w:val="28"/>
        </w:rPr>
        <w:t>В соответствии с письмом Директора Правового департамента Правительства Российской Федерации А. Раковой от 21 сентября 2009 года № П15-31545 сообщаем следующе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Положение проекта федерального закона № 227906-5 «О внесении изменений в статью 71 Федерального закона «Об основных гарантиях избирательных прав и права на участие в референдуме граждан Российской Федерации» (по вопросу об изменении условий проведения дополнительных выборов), внесенного депутатами Государственной Думы И.В. Лебедевым, С.В. Ивановым, противоречит основным принципам организации и проведения выборов в Российской Федер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Носителем суверенитета и единственным источником власти в Российской Федерации является ее многонациональный народ, который осуществляет свою власть непосредственно и через органы государственной власти и местного самоуправления. Высшим и непосредственным выражением власти народа являются референдум и свободные выборы (статьи 3, 12, 32, 130 Конституции России). Народ при этом не только конструирует органы государственной власти и местного самоуправления и легитимирует их полномочия, но и контролирует в предусмотренных законом формах их деятельнос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Федеральный закон не должен отменять или умалять права и свободы человека и гражданина (пункт 2 статьи 55 Конституции России), обеспечивающие гарантии свободного волеизъявления в процессе формирования органов государственной власти и местного самоуправления, осуществляющих публичную власть от имени народа. Такое формирование должно основываться на приоритете воли большинства избирате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Исключение пункта 13 статьи 71 Федерального закона «Об основных гарантиях избирательных прав и права на участие в референдуме граждан Российской Федерации» может привести к нарушению равенства кандидатов, а также фактически исказит волеизъявление гражда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Положения данного законопроекта, в случае его принятия, могут спровоцировать совершение преступлений, в т.ч. коррупционных (насилие, подкуп, принуждение, убийство и др.), в отношении депутатов со стороны кандидата, набравшего меньшее количество голосов. При этом, следует учитывать соотношение затрат на совершение преступных деяний и затрат на организацию избирательной кампани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Кроме этого, нужно учитывать положения нормы (статья 1 Федерального закона «О порядке формирования Совета Федерации Федерального Собрания Российской Федерации), вводимой с 1 января </w:t>
        <w:br/>
        <w:t xml:space="preserve">2011 года, согласно которой кандидатом для избрания (назначения) в качестве представителя в Совете Федерации может быть гражданин Российской Федерации, являющийся депутатом законодательного (представительного) органа государственной власти субъекта Российской Федерации или депутатом представительного органа муниципального образования. 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Законопроект не содержит переходных положений, которые бы определяли порядок применения вносимых изменений в отношении кандидатов, участвовавших в выборах, назначенных до вступления в силу предлагаемого зак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 xml:space="preserve">Дополнительно сообщаем, что аналогичным примером данного законопроекта может служить институт резервных депутатов, введенный в свое время Постановлением Президиума Верховного Совета РСФСР </w:t>
        <w:br/>
        <w:t>от 26 февраля 1987 года «О проведении в порядке эксперимента выборов в местные Советы народных депутатов РСФСР по многомандатным избирательным округам», который не получил своего развития и был фактически утрачен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Cs w:val="28"/>
        </w:rPr>
        <w:t>В.Е. Чуров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.А. Старшинин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06-74-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5:00Z</dcterms:created>
  <dc:creator>mashb3</dc:creator>
  <dc:description/>
  <cp:keywords/>
  <dc:language>en-US</dc:language>
  <cp:lastModifiedBy>Cerney</cp:lastModifiedBy>
  <cp:lastPrinted>2009-10-01T11:53:00Z</cp:lastPrinted>
  <dcterms:modified xsi:type="dcterms:W3CDTF">2010-07-29T10:05:00Z</dcterms:modified>
  <cp:revision>2</cp:revision>
  <dc:subject/>
  <dc:title>Министру юстиции </dc:title>
</cp:coreProperties>
</file>