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05-14/2911 от 06.08.20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center"/>
        <w:rPr/>
      </w:pPr>
      <w:r>
        <w:rPr>
          <w:sz w:val="26"/>
          <w:szCs w:val="26"/>
        </w:rPr>
        <w:t>Исполняющему обязанности Министра юстиции Российской Федерации</w:t>
      </w:r>
    </w:p>
    <w:p>
      <w:pPr>
        <w:pStyle w:val="Normal"/>
        <w:ind w:left="425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53" w:hanging="0"/>
        <w:jc w:val="center"/>
        <w:rPr>
          <w:sz w:val="26"/>
          <w:szCs w:val="26"/>
        </w:rPr>
      </w:pPr>
      <w:r>
        <w:rPr>
          <w:sz w:val="26"/>
          <w:szCs w:val="26"/>
        </w:rPr>
        <w:t>А.В. Федорову</w:t>
      </w:r>
    </w:p>
    <w:p>
      <w:pPr>
        <w:pStyle w:val="Normal"/>
        <w:ind w:left="495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важаемый Александр Вячеславович!</w:t>
      </w:r>
    </w:p>
    <w:p>
      <w:pPr>
        <w:pStyle w:val="Normal"/>
        <w:ind w:left="70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6"/>
          <w:szCs w:val="26"/>
        </w:rPr>
        <w:t xml:space="preserve">На письмо Директора Правового Департамента Правительства Российской Федерации А. Раковой от 27 июля 2009 года № П 15-25320 сообщаем, что в целом поддерживаем проект федерального закона № 235959-5 «О внесении изменений в статьи 24 и 25 Федерального закона «Об основных гарантиях избирательных прав и права на участие в референдуме граждан Российской Федерации» и признании утратившими силу отдельных положений законодательных актов Российской Федерации»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6"/>
          <w:szCs w:val="26"/>
        </w:rPr>
        <w:t>Вместе с тем отмечаем, что указанный проект требует юридико-технической доработки в части порядка назначения членов избирательных комиссий муниципальных образований на основе предложений политических партий, избирательных объединений, иных общественных объединений, с тем, чтобы обеспечить требование Федерального закона «Об основных гарантиях избирательных прав и права на участие в референдуме граждан Российской Федерации» о назначении не более одного представителя в состав комиссии на основе предложений указанных субъектов, а также предусмотреть порядок учета предложений в состав указанных комиссий иных субъектов, а именно: собраний избирателей по месту жительства, работы, учебы, избирательных комиссий соответствующего уровня предыдущего состав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лен Центральной избирательной комиссии Российской Федерации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br/>
              <w:t>М.В. Гришина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sz w:val="22"/>
        <w:szCs w:val="22"/>
      </w:rPr>
    </w:pPr>
    <w:r>
      <w:rPr>
        <w:sz w:val="22"/>
        <w:szCs w:val="22"/>
      </w:rPr>
      <w:t>К.Ю. Бородулина</w:t>
    </w:r>
  </w:p>
  <w:p>
    <w:pPr>
      <w:pStyle w:val="Normal"/>
      <w:rPr>
        <w:sz w:val="22"/>
        <w:szCs w:val="22"/>
      </w:rPr>
    </w:pPr>
    <w:r>
      <w:rPr>
        <w:sz w:val="22"/>
        <w:szCs w:val="22"/>
      </w:rPr>
      <w:t>606 85 71</w:t>
    </w:r>
  </w:p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0:09:00Z</dcterms:created>
  <dc:creator>mashb1</dc:creator>
  <dc:description/>
  <cp:keywords/>
  <dc:language>en-US</dc:language>
  <cp:lastModifiedBy>Cerney</cp:lastModifiedBy>
  <cp:lastPrinted>2009-08-05T17:38:00Z</cp:lastPrinted>
  <dcterms:modified xsi:type="dcterms:W3CDTF">2010-07-29T10:09:00Z</dcterms:modified>
  <cp:revision>2</cp:revision>
  <dc:subject/>
  <dc:title>И</dc:title>
</cp:coreProperties>
</file>