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18 марта 2016 года № П15-12641 о подготовке проекта заключения на проект федерального закона </w:t>
        <w:br/>
        <w:t>«О внесении изменений в Федеральный закон «О статусе члена Совета Федерации и статусе депутата Государственной Думы Федерального Собрания Российской Федерации» в связи с введением ротации депутатов Государственной Думы», внесенный депутатами Государственной Думы Федерального Собрания Российской Федерации В.В. Жириновским, И.В. Лебедевым, А.Н. Диденко и Я.Е.</w:t>
      </w:r>
      <w:r>
        <w:rPr/>
        <w:t> </w:t>
      </w:r>
      <w:r>
        <w:rPr>
          <w:sz w:val="28"/>
          <w:szCs w:val="28"/>
        </w:rPr>
        <w:t>Ниловым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(далее – проект закона Российской Федерации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оект федерального закона предусматривает внесение изменений в Федеральный закон «О статусе члена Совета Федерации и статусе депутата Государственной Думы Федерального Собрания Российской Федерации», направленных на введение института ротации депутатов Государственной Дум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 w:val="28"/>
          <w:szCs w:val="28"/>
        </w:rPr>
        <w:t xml:space="preserve">В связи с тем, что положения рассматриваемой законодательной инициативы к компетенции избирательных комиссий не относятся, полагаем, что основания участия ЦИК России в подготовке проекта заключения на соответствующий проект федерального закона отсутствуют. 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7:00Z</dcterms:created>
  <dc:creator>sokolov</dc:creator>
  <dc:description/>
  <dc:language>en-US</dc:language>
  <cp:lastModifiedBy>gavr</cp:lastModifiedBy>
  <cp:lastPrinted>2016-03-25T11:19:00Z</cp:lastPrinted>
  <dcterms:modified xsi:type="dcterms:W3CDTF">2016-07-08T08:27:00Z</dcterms:modified>
  <cp:revision>2</cp:revision>
  <dc:subject/>
  <dc:title/>
</cp:coreProperties>
</file>