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вязи с письмом заместителя директора Административного департамента Правительства Российской Федерации А.А. Смирнова </w:t>
        <w:br/>
        <w:t>от 26 февраля 2016 года № П4-9046 и письмом заместителя Министра юстиции Российской Федерации Д.В. Аристова от 29 февраля 2016 года № 07/22214-ДА о подготовке проекта официального отзыва на проект федерального закона «О внесении изменения в статью 142</w:t>
      </w:r>
      <w:r>
        <w:rPr>
          <w:rFonts w:eastAsia="Times New Roman" w:cs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/>
          <w:sz w:val="28"/>
          <w:szCs w:val="28"/>
          <w:lang w:eastAsia="ru-RU"/>
        </w:rPr>
        <w:t xml:space="preserve"> Уголовного кодекса Российской Федерации», вносимый депутатом Государственной Думы Федерального Собрания Российской Федерации О.Н. Смолиным (далее – проект федерального закона), сообщаем следующе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Проект федерального закона предусматривает дополнение статьи 142</w:t>
      </w: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 xml:space="preserve"> Уголовного кодекса Российской Федерации новыми действиями, квалифицируемыми как фальсификация итогов голосования, а также усиление наказания за фальсификацию итогов голосования для отдельных категорий лиц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ектом федерального закона устанавливается уголовная ответственность за незаконную выдачу бюллетеней или открепительных удостоверений, а также за голосование заведомо незаконно полученными бюллетенями.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lang w:eastAsia="ru-RU"/>
        </w:rPr>
        <w:t xml:space="preserve">Вместе с тем, необходимо учитывать, что частью 1 статьи 5.22 Кодекса Российской Федерации об административных правонарушениях предусмотрена административная ответственность за </w:t>
      </w:r>
      <w:r>
        <w:rPr/>
        <w:t>выдачу членом избирательной комиссии, комиссии референдума гражданину избирательного бюллетеня, бюллетеня для голосования на референдуме в целях предоставления ему возможности проголосовать вместо избирателя, участника референдума, в том числе вместо другого избирателя, участника референдума, или проголосовать более одного раза в ходе одного и того же голосования либо выдачу гражданину заполненных избирательного бюллетеня, бюллетеня для голосования на референдуме. Частью 2 указанной статьи предусмотрена административная ответственность за получение в избирательной комиссии, комиссии референдума избирательного бюллетеня, бюллетеня для голосования на референдуме с целью проголосовать вместо избирателя, участника референдума, в том числе вместо другого избирателя, участника референдума. Также частью 1 статьи 5.58 Кодекса Российской Федерации об административных правонарушениях предусмотрена ответственность за нарушение установленного законодательством о выборах и референдумах порядка выдачи открепительного удостовер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ектом федерального закона также предусмотрено введение уголовной ответственности за принуждение к совершению действий, квалифицируемых как фальсификация итогов голосования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lang w:eastAsia="ru-RU"/>
        </w:rPr>
        <w:t xml:space="preserve">Однако частью 1 статьи 141 Уголовного кодекса Российской Федерации предусмотрена уголовная ответственность за </w:t>
      </w:r>
      <w:r>
        <w:rPr/>
        <w:t>воспрепятствование работе избирательных комиссий, комиссий референдума либо деятельности члена избирательной комиссии, комиссии референдума, связанной с исполнением им своих обязанностей. Частью 3 вышеуказанной статьи предусмотрена ответственность за вмешательство с использованием должностного или служебного положения в осуществление избирательной комиссией, комиссией референдума ее полномочий, установленных законодательством о выборах и референдумах, с целью повлиять на ее решения, а именно требование или указание должностного лица по вопросам регистрации кандидатов, списков кандидатов, подсчета голосов избирателей, участников референдума и по иным вопросам, относящимся к исключительной компетенции избирательной комиссии, комиссии референдума, а равно неправомерное вмешательство в работу Государственной автоматизированной системы Российской Федерации «Выборы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Таким образом, ответственность за незаконную выдачу бюллетеней и открепительных удостоверений, за голосование заведомо незаконно полученными бюллетенями и за принуждение к совершению вышеуказанных действий уже установлен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Кроме того, предлагаемая формулировка, касающаяся ответственности за </w:t>
      </w:r>
      <w:r>
        <w:rPr>
          <w:rFonts w:eastAsia="Times New Roman"/>
          <w:sz w:val="28"/>
          <w:szCs w:val="28"/>
          <w:lang w:eastAsia="ru-RU"/>
        </w:rPr>
        <w:t>незаконную выдачу бюллетеней или открепительных удостоверений, а также за голосование заведомо незаконно полученными бюллетенями</w:t>
      </w:r>
      <w:r>
        <w:rPr>
          <w:rFonts w:cs="Times New Roman"/>
          <w:sz w:val="28"/>
          <w:szCs w:val="28"/>
        </w:rPr>
        <w:t>, в отличие от иных формулировок действующей редакции статьи 142</w:t>
      </w:r>
      <w:r>
        <w:rPr>
          <w:rFonts w:cs="Times New Roman"/>
          <w:sz w:val="28"/>
          <w:szCs w:val="28"/>
          <w:vertAlign w:val="superscript"/>
        </w:rPr>
        <w:t>1</w:t>
      </w:r>
      <w:r>
        <w:rPr>
          <w:rFonts w:cs="Times New Roman"/>
          <w:sz w:val="28"/>
          <w:szCs w:val="28"/>
        </w:rPr>
        <w:t xml:space="preserve"> Уголовного кодекса Российской Федерации, характеризуется недостаточной конкретностью и может привести к затруднениям при применении вышеуказанной статьи (в редакции проекта федерального закона) на практик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При этом возникает вероятность привлечения к уголовной ответственности за </w:t>
      </w:r>
      <w:r>
        <w:rPr>
          <w:rFonts w:eastAsia="Times New Roman"/>
          <w:sz w:val="28"/>
          <w:szCs w:val="28"/>
          <w:lang w:eastAsia="ru-RU"/>
        </w:rPr>
        <w:t>незаконную выдачу бюллетеня или открепительного удостоверения лица, ошибочно совершившего указанные действия и не имевшего цели фальсификации итогов голосов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акже следует отметить, что в соответствии с пунктом 1 части 2 </w:t>
        <w:br/>
        <w:t>статьи 28.3 Кодекса Российской Федерации об административных правонарушениях протокол об административном правонарушении, предусмотренном статьей 5.22 данного Кодекса, составляют должностные лица органов внутренних дел (полиции). По информации, имеющейся в ЦИК России, в период подготовки и проведения выборов в органы государственной власти субъектов Российской Федерации и органы местного самоуправления 13 сентября 2015 года по факту совершения административного правонарушения, предусмотренного статьей 5.22 Кодекса Российской Федерации об административных правонарушениях, был составлен один протокол об административном правонарушен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итывая небольшое количество выявленных административных правонарушений, предусмотренных статьей 5.22 Кодекса Российской Федерации об административных правонарушениях, криминализация действий, указанных в данной статье, представляется нецелесообразно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Проектом федерального закона предусмотрено дополнение статьи 142</w:t>
      </w:r>
      <w:r>
        <w:rPr>
          <w:rFonts w:eastAsia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 xml:space="preserve"> Уголовного кодекса Российской Федерации частью 2, предусматривающей усиление наказания за фальсификацию итогов голосования для членов территориальных и окружных избирательных комиссий, членов избирательных комиссий субъектов Российской Федерации, членов Центральной избирательной комиссии Российской Федерации, должностных лиц органов государственной власти и органов местного самоуправления, сотрудников аппаратов избирательных комиссий субъектов Российской Федерации и Центральной избирательной комисси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едует учитывать, что большинство действий, указанных в части 1 статьи 142</w:t>
      </w:r>
      <w:r>
        <w:rPr>
          <w:rFonts w:eastAsia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 xml:space="preserve"> Уголовного кодекса Российской Федерации (в редакции проекта федерального закона), могут быть совершены только членами избирательных комиссий с правом решающего голоса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lang w:eastAsia="ru-RU"/>
        </w:rPr>
        <w:t xml:space="preserve">Также следует отметить, что в законодательстве о выборах используется понятие «работники аппаратов комиссий». Кроме того, в силу пункта 18 статьи 28 Федерального закона «Об основных гарантиях избирательных прав и права на участие в референдуме граждан Российской Федерации» аппараты имеют не только Центральная избирательная комиссия Российской Федерации и избирательные комиссии субъектов Российской Федерации, но и также </w:t>
      </w:r>
      <w:r>
        <w:rPr/>
        <w:t>избирательные комиссии муниципальных образований, территориальные комиссии, действующие на постоянной основе и являющиеся юридическими лицами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/>
        <w:t>Учитывая изложенное, полагаем, что в представленной редакции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6:00Z</dcterms:created>
  <dc:creator>kopcea</dc:creator>
  <dc:description/>
  <dc:language>en-US</dc:language>
  <cp:lastModifiedBy>gavr</cp:lastModifiedBy>
  <dcterms:modified xsi:type="dcterms:W3CDTF">2016-07-08T08:26:00Z</dcterms:modified>
  <cp:revision>2</cp:revision>
  <dc:subject/>
  <dc:title/>
</cp:coreProperties>
</file>