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529" w:hanging="0"/>
        <w:jc w:val="center"/>
        <w:rPr>
          <w:szCs w:val="28"/>
        </w:rPr>
      </w:pPr>
      <w:r>
        <w:rPr>
          <w:szCs w:val="28"/>
        </w:rPr>
        <w:t>Министру юстиции</w:t>
      </w:r>
    </w:p>
    <w:p>
      <w:pPr>
        <w:pStyle w:val="Normal"/>
        <w:autoSpaceDE w:val="false"/>
        <w:ind w:left="5529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autoSpaceDE w:val="false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529" w:hanging="0"/>
        <w:jc w:val="center"/>
        <w:rPr>
          <w:szCs w:val="28"/>
        </w:rPr>
      </w:pPr>
      <w:r>
        <w:rPr>
          <w:szCs w:val="28"/>
        </w:rPr>
        <w:t>А.В. Коновалову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autoSpaceDE w:val="false"/>
        <w:spacing w:lineRule="auto" w:line="36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вязи с письмом директора Правового департамента Правительства Российской Федерации К.Ю. Панферова от 20 января 2016 года № П15-1918 о подготовке проекта заключения на проект федерального закона «О выборах депутатов Государственной Думы Федерального Собрания Российской Федерации», внесенный депутатом Государственной Думы Федерального Собрания Российской Федерации шестого созыва Гудковым Д.Г (далее – проект федерального закона), сообщаем следующ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Проектом федерального закона предлагается проведение выборов депутатов Государственной Думы Федерального Собрания Российской Федерации по избирательной системе, ранее не применявшейся на выборах в Российской Федерации. Согласно предлагаемой избирательной системе половина депутатов избирается по одномандатным и многомандатным избирательным округам, другая – по федеральному избирательному округу, однако при распределении мандатов обеспечивается распределение всех </w:t>
        <w:br/>
        <w:t xml:space="preserve">450 мандатов пропорционально числу голосов избирателей, поданных за федеральные списки кандидатов (при распределении мандатов среди партий распределяются не 225 мандатов, а все 450 за исключением тех, которые причитаются избранным кандидатам, выдвинутым в порядке самовыдвижения, и кандидатам, выдвинутым политическими партиями, списки которых не допущены к распределению депутатских мандатов). Автором проекта федерального закона представляется, что такая модель избирательной системы позволяет наиболее справедливо распределить депутатские мандаты в соответствии с волеизъявлением избирателей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Как указал Конституционный Суд Российской Федерации в своем Определении от 20 ноября 1995 года № 77-О «Об отказе в принятии к рассмотрению запроса группы депутатов Государственной Думы Федерального Собрания и запроса Верховного Суда Российской Федерации о проверке конституционности ряда положений Федерального закона от 21 июня 1995 года «О выборах депутатов Государственной Думы Федерального Собрания Российской Федерации»  выбор того или иного вида избирательной системы и закрепление в законе соответствующих избирательных процедур, являясь вопросом политической целесообразности, зависит от конкретных социально-политических условий и особенностей общественного развития страны на том или ином историческом этапе. Этот выбор осуществляет представительный орган - Федеральное Собрание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Обращаем внимание, что для предстоящих выборов депутатов Государственной Думы Федерального Собрания Российской Федерации седьмого созыва уже имеется достаточная правовая база – Федеральный закон от </w:t>
      </w:r>
      <w:r>
        <w:rPr/>
        <w:t>22 февраля 2014 года № 20-ФЗ «О выборах депутатов Государственной Думы Федерального Собрания Российской Федерации», которым установлена смешанная избирательная система на указанных выборах</w:t>
      </w:r>
      <w:r>
        <w:rPr>
          <w:rFonts w:cs="Times New Roman CYR" w:ascii="Times New Roman CYR" w:hAnsi="Times New Roman CYR"/>
          <w:szCs w:val="28"/>
        </w:rPr>
        <w:t>.</w:t>
      </w:r>
      <w:r>
        <w:rPr>
          <w:szCs w:val="28"/>
        </w:rPr>
        <w:t xml:space="preserve"> Вместе с тем, опыт применения смешанной избирательной системы, в том числе ее недостатки при распределении мандатов на данном историческом этапе, с учетом сегодняшних социально-политических особенностей, отсутствует. В этой связи, не находим веских аргументов, которые могли бы послужить основанием необходимости пересмотра установленной вышеназванным Федеральным законом избирательно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Кроме того, отмечаем, что согласно руководящим принципам относительно выборов, содержащимся в подготовленном Европейской комиссией </w:t>
      </w:r>
      <w:r>
        <w:rPr>
          <w:szCs w:val="28"/>
        </w:rPr>
        <w:t>за</w:t>
      </w:r>
      <w:r>
        <w:rPr>
          <w:rFonts w:cs="Times New Roman CYR" w:ascii="Times New Roman CYR" w:hAnsi="Times New Roman CYR"/>
          <w:szCs w:val="28"/>
        </w:rPr>
        <w:t xml:space="preserve"> демократию через право (Венецианской комиссией) Своде рекомендуемых норм при проведении выборов (Венеция, 18 - 19 октября 2002 года; Страсбург, 30 октября 2002 года), не следует изменять избирательную систему менее чем за год до выборов (подпункт «</w:t>
      </w:r>
      <w:r>
        <w:rPr>
          <w:rFonts w:cs="Times New Roman CYR" w:ascii="Times New Roman CYR" w:hAnsi="Times New Roman CYR"/>
          <w:szCs w:val="28"/>
          <w:lang w:val="en-US"/>
        </w:rPr>
        <w:t>b</w:t>
      </w:r>
      <w:r>
        <w:rPr>
          <w:rFonts w:cs="Times New Roman CYR" w:ascii="Times New Roman CYR" w:hAnsi="Times New Roman CYR"/>
          <w:szCs w:val="28"/>
        </w:rPr>
        <w:t xml:space="preserve">» пункта 2 раздела </w:t>
      </w:r>
      <w:r>
        <w:rPr>
          <w:rFonts w:cs="Times New Roman CYR" w:ascii="Times New Roman CYR" w:hAnsi="Times New Roman CYR"/>
          <w:szCs w:val="28"/>
          <w:lang w:val="en-US"/>
        </w:rPr>
        <w:t>II</w:t>
      </w:r>
      <w:r>
        <w:rPr>
          <w:rFonts w:cs="Times New Roman CYR" w:ascii="Times New Roman CYR" w:hAnsi="Times New Roman CYR"/>
          <w:szCs w:val="28"/>
        </w:rPr>
        <w:t>, пункт 65 пояснительного доклада к Своду рекомендуемых норм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учетом изложенного, проект федерального закона не может быть поддержан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ab/>
        <w:t>С.В. Вавил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6:00Z</dcterms:created>
  <dc:creator>Protosen</dc:creator>
  <dc:description/>
  <dc:language>en-US</dc:language>
  <cp:lastModifiedBy>gavr</cp:lastModifiedBy>
  <cp:lastPrinted>2016-02-03T13:05:00Z</cp:lastPrinted>
  <dcterms:modified xsi:type="dcterms:W3CDTF">2016-07-08T08:26:00Z</dcterms:modified>
  <cp:revision>2</cp:revision>
  <dc:subject/>
  <dc:title/>
</cp:coreProperties>
</file>