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у юсти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новалову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исьмом директора Правового департамента Правительства Российской Федерации К.Ю. Панферова от 31 декабря 2015 года                   № П15-65729 о подготовке проекта заключения Правительства Российской Федерации на проект федерального закона «О внесении изменений в отдельные законодательные акты Российской Федерации», подготовленный Законодательным Собранием Ульяновской област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федерального закона предусматривается внесение изменений в Федеральный закон от 12 июня 2002 года № 67-ФЗ «Об основных гарантиях избирательных прав и права на участие в референдуме граждан Российской Федерации», Федеральный закон от 10 января 2003 года № 19-ФЗ «О выборах Президента Российской Федерации», Федеральный закон от                22 февраля 2014 года № 20-ФЗ «О выборах депутатов Государственной Думы Федерального Собрания Российской Федерации» в части установления возможности участия в голосовании вне помещения для голосования избирателям, участникам референдума, которые внесены в список избирателей на избирательном участке, участке референдума, но не могут самостоятельно прибыть в помещение для голосования, поскольку находятся под домашним арестом и на которых возложен запрет на выход за пределы жилого поме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федерального закона исключит имеющуюся в данном вопросе неопределенность правового регулирования, будет способствовать обеспечению гарантий избирательных прав указанной категории избирателей, участников референдума и позволит им в дальнейшем полной мере воспользоваться своим правом на участие в голосова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поддерживаем проект федерального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В. Вави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8:26:00Z</dcterms:created>
  <dc:creator>Protosen</dc:creator>
  <dc:description/>
  <dc:language>en-US</dc:language>
  <cp:lastModifiedBy>gavr</cp:lastModifiedBy>
  <cp:lastPrinted>2016-01-20T17:07:00Z</cp:lastPrinted>
  <dcterms:modified xsi:type="dcterms:W3CDTF">2016-07-08T08:26:00Z</dcterms:modified>
  <cp:revision>2</cp:revision>
  <dc:subject/>
  <dc:title/>
</cp:coreProperties>
</file>