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у юстиции</w:t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 Коновалов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андр Владимирович!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440" w:before="0" w:after="0"/>
        <w:ind w:firstLine="709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связи с письмом директора Правового департамента Правительства Российской Федерации К.Ю. Панферова от 25 декабря 2015 года № П15-64412 о подготовке проекта официального отзыва на проект федерального закона № 957628-6 «О внесении изменений в некоторые законодательные акты о выборах и референдумах и иные законодательные акты», внесенный депутатом Государственной Думы Федерального Собрания Российской Федерации Д.Ф. Вяткиным (далее – проект федерального закона), сообщаем следующее.</w:t>
      </w:r>
    </w:p>
    <w:p>
      <w:pPr>
        <w:pStyle w:val="Normal"/>
        <w:spacing w:lineRule="exact" w:line="4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Проектом федерального закона предусматривается внесение изменений в различные законодательные акты Российской Федерации в части регулирования отношений, связанных с подготовкой и проведением выборов в Российской Федерации, в целях совершенствования правовой базы для ее единообразия, что будет способствовать обеспечению избирательных прав граждан при проведении избирательной кампании по выборам депутатов Государственной Думы Федерального Собрания Российской Федерации седьмого созыва, региональных и муниципальных избирательных кампаний в сентябре 2016 года.</w:t>
      </w:r>
    </w:p>
    <w:p>
      <w:pPr>
        <w:pStyle w:val="Normal"/>
        <w:spacing w:lineRule="exact" w:line="440" w:before="0" w:after="0"/>
        <w:ind w:firstLine="709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На основании изложенного, поддерживаем проект федерального зак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8"/>
        </w:rPr>
      </w:pPr>
      <w:r>
        <w:rPr>
          <w:rFonts w:cs="Times New Roman" w:ascii="Times New Roman" w:hAnsi="Times New Roman"/>
          <w:spacing w:val="-2"/>
          <w:sz w:val="20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Е. Чу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25:00Z</dcterms:created>
  <dc:creator>kopcea</dc:creator>
  <dc:description/>
  <dc:language>en-US</dc:language>
  <cp:lastModifiedBy>gavr</cp:lastModifiedBy>
  <dcterms:modified xsi:type="dcterms:W3CDTF">2016-07-08T08:25:00Z</dcterms:modified>
  <cp:revision>2</cp:revision>
  <dc:subject/>
  <dc:title/>
</cp:coreProperties>
</file>