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инистру юстиции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 Панферова от 14 июня 2016 года № П15-29649 </w:t>
        <w:br/>
        <w:t>о подготовке проекта официального отзыва на проект федерального закона № 1075180-6 «О внесении изменений в отдельные законодательные акты Российской Федерации», внесенный депутатом Государственной Думы Федерального Собрания Российской Федерации Д.Ю. Носовым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ru-RU"/>
        </w:rPr>
        <w:t>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Проект федерального закона предусматривает внесение отдельных изменений в Федеральный закон от 12 июня 2002 года № 67-ФЗ </w:t>
        <w:br/>
        <w:t xml:space="preserve">«Об основных гарантиях избирательных прав и права на участие </w:t>
        <w:br/>
        <w:t xml:space="preserve">в референдуме граждан Российской Федерации», Федеральный закон </w:t>
        <w:br/>
        <w:t xml:space="preserve">от 10 января 2003 года № 19-ФЗ «О выборах Президента Российской Федерации», Федеральный закон от 22 февраля 2014 года № 20-ФЗ </w:t>
        <w:br/>
        <w:t xml:space="preserve">«О выборах депутатов Государственной Думы Федерального Собрания Российской Федерации», Федеральный закон от 26 ноября 1996 года </w:t>
        <w:br/>
        <w:t xml:space="preserve">№ 138-ФЗ «Об обеспечении конституционных прав граждан Российской Федерации избираться и быть избранными в органы местного самоуправления», касающихся наделения граждан Российской Федерации, воспитывающих двух и более несовершеннолетних детей, правом избирать </w:t>
        <w:br/>
        <w:t>и голосовать на референдуме от имени своих несовершеннолетних де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В соответствии с разъяснениями, содержащимися в Постановлении Конституционного Суда Российской Федерации от 11 марта 2008 года </w:t>
        <w:br/>
        <w:t xml:space="preserve">№ 4-П, право избирать и быть избранным, закрепленное частью 2 </w:t>
        <w:br/>
        <w:t xml:space="preserve">статьи 32 Конституции Российской Федерации, является одним </w:t>
        <w:br/>
        <w:t xml:space="preserve">из неотчуждаемых прав гражданина и по своей юридической природе индивидуальным. Исходя из положений представленного проекта федерального закона не ясно, каким образом это право может быть передано от несовершеннолетних детей, в силу своего возраста этим правом </w:t>
        <w:br/>
        <w:t>не обладающих, своим родителям (опекуна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Кроме того, часть 1 статьи 5 Федерального закона от 12 июня 2002 года № 67-ФЗ «Об основных гарантиях избирательных прав и права на участие </w:t>
        <w:br/>
        <w:t>в референдуме граждан Российской Федерации», закрепляя принцип равенства в избирательном процессе, содержит положение о том, что граждане Российской Федерации участвуют в выборах и референдуме на равных основаниях. Разъясняя данный принцип, в Постановлении Конституционного Суда Российской Федерации от 23 марта 2000 года № 4-П уточняется, что принцип равенства, закрепленный в частях 1 и 2 статьи 19 Конституции Российской Федерации, в полной мере относится и к регулированию права граждан избирать и быть избранными, закрепленного частью 2 статьи 32 Конституции Российской Федерации. В Постановлении также отмечается, что равное избирательное право заключается в наличии у каждого избирателя одного голоса (или одинакового числа голос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Таким образом, изменения, предполагаемые данным законопроектом, повлекут создание прецедентов, в которых граждане Российской Федерации при волеизъявлении будут находиться в не равном положении, а значит, будут нарушаться вышеуказанные положения Конституции Российской Федерации и Федерального закона от 12.06.2002 № 67-ФЗ «Об основных гарантиях избирательных прав и права на участие в референдуме граждан Российской Федерации». Более того, в самом проекте федерального закона заложено неравенство между субъектами права - родителями (опекунами) двух или трех несовершеннолетних детей, наделенными правом одного голоса на выборах за каждого ребенка, и родителями (опекунами) четырех и более несовершеннолетних детей, наделенными правом двух голосов на выборах за каждого ребен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Учитывая изложенное, полагаем, что проект федерального закона </w:t>
        <w:br/>
        <w:t>не может быть поддержан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Э.А. Памфилов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8:00Z</dcterms:created>
  <dc:creator>kopcea</dc:creator>
  <dc:description/>
  <dc:language>en-US</dc:language>
  <cp:lastModifiedBy>gavr</cp:lastModifiedBy>
  <dcterms:modified xsi:type="dcterms:W3CDTF">2016-07-08T08:28:00Z</dcterms:modified>
  <cp:revision>2</cp:revision>
  <dc:subject/>
  <dc:title/>
</cp:coreProperties>
</file>