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исполняющего обязанности директора Правового департамента Правительства Российской Федерации С.В. Шуткова </w:t>
        <w:br/>
        <w:t>от 10 июня 2016 года № П15-29260 о подготовке проекта официального отзыва на проект федерального закона № 1076272-6 «О внесении изменений в статью 48 Федерального закона «Об основных гарантиях избирательных прав и права на участие в референдуме граждан Российской Федерации» и статьи 62 Федерального закона «О выборах депутатов Государственной Думы Федерального Собрания Российской Федерации», внесенный депутатами Государственной Думы Федерального Собрания Российской Федерации И.В. Лебедевым и Я.Е.</w:t>
      </w:r>
      <w:r>
        <w:rPr/>
        <w:t> </w:t>
      </w:r>
      <w:r>
        <w:rPr>
          <w:sz w:val="28"/>
          <w:szCs w:val="28"/>
        </w:rPr>
        <w:t xml:space="preserve">Ниловым </w:t>
      </w:r>
      <w:r>
        <w:rPr>
          <w:rFonts w:eastAsia="Times New Roman" w:cs="Times New Roman"/>
          <w:sz w:val="28"/>
          <w:szCs w:val="28"/>
          <w:lang w:eastAsia="ru-RU"/>
        </w:rPr>
        <w:t>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 и Федеральный закон от 22 февраля 2014 года № 20-ФЗ «О выборах депутатов Государственной Думы Федерального Собрания Российской Федерации» (далее – Федеральный закон № 20-ФЗ) изменений, направленных на запрет на использование в агитационных материалах изображений физического лица (в том числе фотографий, видеозаписей с его изображением) после его смер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Федеральным законом </w:t>
      </w:r>
      <w:r>
        <w:rPr>
          <w:sz w:val="28"/>
          <w:szCs w:val="28"/>
        </w:rPr>
        <w:t>от 5 апреля 2016 года № 92-ФЗ «О внесении изменений в статьи 48 и 54 Федерального закона «Об основных гарантиях избирательных прав и права на участие в референдуме граждан Российской Федерации» и статьи 62 и 68 Федерального закона «О выборах депутатов Государственной Думы Федерального Собрания Российской Федерации» (далее – Федеральный закон № 92-ФЗ) введены ограничения на использование в агитационных материалах изображений лиц, не являющихся кандидат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, в Федеральном законе № 67-ФЗ и Федеральном законе № 20-ФЗ закреплено, что использование в агитационных материалах изображений физического лица допускается только в случае использования политической партией изображений выдвинутых ею кандидатов (в том числе в составе федерального списка кандидатов), включая кандидатов среди неопределенного круга лиц, и в случае использования кандидатом своих изображений, в том числе среди неопределенного круга лиц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Таким образом, недопустимость использования в агитационных материалах изображений физического лица в рассматриваемом в законопроекте случае уже предусмотрена законодательством о выбо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Э.А. Памфилов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8:00Z</dcterms:created>
  <dc:creator>kopcea</dc:creator>
  <dc:description/>
  <dc:language>en-US</dc:language>
  <cp:lastModifiedBy>gavr</cp:lastModifiedBy>
  <dcterms:modified xsi:type="dcterms:W3CDTF">2016-07-08T08:28:00Z</dcterms:modified>
  <cp:revision>2</cp:revision>
  <dc:subject/>
  <dc:title/>
</cp:coreProperties>
</file>