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 xml:space="preserve">Министру юстиции </w:t>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А.В. Коновалов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t>Уважаемый Александр Владимирович!</w:t>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В связи с письмом директора Правового департамента Правительства Российской Федерации К.Ю. Панферова от 27 апреля 2016 года № П15-20711 о подготовке проекта официального отзыва на проект федерального закона № 1028731-6 «О внесении изменений в Федеральный закон «Об основных гарантиях избирательных прав и права на участие в референдуме граждан Российской Федерации» (по вопросу установления дополнительных гарантий для механизма досрочного голосования и выдачи открепительных удостоверений), внесенный депутатами Государственной Думы Федерального Собрания Российской Федерации И.И. Никитчуком, Н.В. Арефьевым и Ю.И. Тармаевым (далее – проект федерального закона), сообщаем следующее.</w:t>
      </w:r>
    </w:p>
    <w:p>
      <w:pPr>
        <w:pStyle w:val="Normal"/>
        <w:spacing w:lineRule="auto" w:line="360" w:before="0" w:after="200"/>
        <w:ind w:firstLine="709"/>
        <w:contextualSpacing/>
        <w:jc w:val="both"/>
        <w:rPr>
          <w:sz w:val="28"/>
          <w:szCs w:val="28"/>
        </w:rPr>
      </w:pPr>
      <w:r>
        <w:rPr>
          <w:rFonts w:eastAsia="Times New Roman" w:cs="Times New Roman"/>
          <w:sz w:val="28"/>
          <w:szCs w:val="28"/>
          <w:lang w:eastAsia="ru-RU"/>
        </w:rPr>
        <w:t xml:space="preserve">Проект федерального закона предусматривает внесение в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зменений </w:t>
      </w:r>
      <w:r>
        <w:rPr>
          <w:sz w:val="28"/>
          <w:szCs w:val="28"/>
        </w:rPr>
        <w:t>в части возложения на избирателя, участника референдума, голосующего по открепительному удостоверению или досрочно, обязанности представления в соответствующую комиссию документа, подтверждающего соответственно причину голосования по открепительному удостоверению, досрочного голосования.</w:t>
      </w:r>
    </w:p>
    <w:p>
      <w:pPr>
        <w:pStyle w:val="Normal"/>
        <w:spacing w:lineRule="auto" w:line="360" w:before="0" w:after="200"/>
        <w:ind w:firstLine="709"/>
        <w:contextualSpacing/>
        <w:jc w:val="both"/>
        <w:rPr>
          <w:sz w:val="28"/>
          <w:szCs w:val="28"/>
        </w:rPr>
      </w:pPr>
      <w:r>
        <w:rPr>
          <w:sz w:val="28"/>
          <w:szCs w:val="28"/>
        </w:rPr>
        <w:t>Проектом федерального закона предусмотрено, что проверка наличия документов, подтверждающих основания для проведения досрочного голосования или выдачи открепительного удостоверения, осуществляется участковой комиссией. Вместе с тем, из статей 62, 65 Федерального закона № 67-ФЗ следует, что выдача открепительных удостоверений, досрочное голосование могут проводиться не только в участковой комиссии, но и в территориальной, окружной комиссиях, избирательной комиссии муниципального образования.</w:t>
      </w:r>
    </w:p>
    <w:p>
      <w:pPr>
        <w:pStyle w:val="Normal"/>
        <w:spacing w:lineRule="auto" w:line="360" w:before="0" w:after="200"/>
        <w:ind w:firstLine="709"/>
        <w:contextualSpacing/>
        <w:jc w:val="both"/>
        <w:rPr>
          <w:sz w:val="28"/>
          <w:szCs w:val="28"/>
        </w:rPr>
      </w:pPr>
      <w:r>
        <w:rPr>
          <w:sz w:val="28"/>
          <w:szCs w:val="28"/>
        </w:rPr>
        <w:t>Также из проекта федерального закона следует, что участковая комиссия проверяет только наличие документов, подтверждающих основания для проведения досрочного голосования или выдачи открепительного удостоверения, при этом уважительность причины для досрочного голосования или выдачи открепительного удостоверения не проверяется.</w:t>
      </w:r>
    </w:p>
    <w:p>
      <w:pPr>
        <w:pStyle w:val="Normal"/>
        <w:spacing w:lineRule="auto" w:line="360" w:before="0" w:after="200"/>
        <w:ind w:firstLine="709"/>
        <w:contextualSpacing/>
        <w:jc w:val="both"/>
        <w:rPr>
          <w:sz w:val="28"/>
          <w:szCs w:val="28"/>
        </w:rPr>
      </w:pPr>
      <w:r>
        <w:rPr>
          <w:sz w:val="28"/>
          <w:szCs w:val="28"/>
        </w:rPr>
        <w:t>К тому же проектом федерального закона не урегулирован порядок отказа избирателю, участнику референдума в выдаче открепительного удостоверения, отказа в предоставлении возможности досрочного голосования, а также порядок обжалования таких отказов.</w:t>
      </w:r>
    </w:p>
    <w:p>
      <w:pPr>
        <w:pStyle w:val="Normal"/>
        <w:spacing w:lineRule="auto" w:line="360" w:before="0" w:after="200"/>
        <w:ind w:firstLine="709"/>
        <w:contextualSpacing/>
        <w:jc w:val="both"/>
        <w:rPr/>
      </w:pPr>
      <w:r>
        <w:rPr>
          <w:bCs/>
          <w:sz w:val="28"/>
          <w:szCs w:val="28"/>
        </w:rPr>
        <w:t xml:space="preserve">Кроме того, в пункте 4.1 постановления Конституционного Суда Российской Федерации от 15 апреля 2014 года № 11-П указано, что </w:t>
      </w:r>
      <w:r>
        <w:rPr>
          <w:sz w:val="28"/>
          <w:szCs w:val="28"/>
        </w:rPr>
        <w:t>поскольку права граждан Российской Федерации на свободу передвижения, на труд, отдых, охрану здоровья, образование (статья 27; статья 37, части 1 и 2; статья 41, часть 1; статья 43, часть 1, Конституции Российской Федерации) являются такими же конституционно признаваемыми и защищаемыми ценностями, как и избирательные права, принцип соблюдения баланса конституционно значимых ценностей требует обеспечения каждой из них без несоразмерного ущерба для прочих, а потому правовое регулирование, которое ставит гражданина в ситуацию вынужденного выбора, от реализации какого конституционного права он должен будет отказаться, для того чтобы воспользоваться другим, следует рассматривать как посягающее на это другое право, его отрицание.</w:t>
      </w:r>
    </w:p>
    <w:p>
      <w:pPr>
        <w:pStyle w:val="Normal"/>
        <w:spacing w:lineRule="auto" w:line="360" w:before="0" w:after="200"/>
        <w:ind w:firstLine="709"/>
        <w:contextualSpacing/>
        <w:jc w:val="both"/>
        <w:rPr/>
      </w:pPr>
      <w:r>
        <w:rPr>
          <w:sz w:val="28"/>
          <w:szCs w:val="28"/>
        </w:rPr>
        <w:t>В связи с изложенным в статьях 62, 65 Федерального закона № 67-ФЗ при регулировании процедуры голосования по открепительному удостоверению, досрочного голосования не был установлен исчерпывающий перечень уважительных причин, при наличии которых избиратель, участник референдума не может прибыть в день голосования в помещение для голосования на избирательном участке, участке референдума, где он включен в список избирателей, участников референдума. По этой же причине невозможно предусмотреть какой-либо единый перечень документов, которые могли бы подтвердить уважительный характер причин для голосования по открепительному удостоверению, досрочного голосования, а также закрепить порядок, формы и сроки проверки этих документов избирательными комиссиями.</w:t>
      </w:r>
    </w:p>
    <w:p>
      <w:pPr>
        <w:pStyle w:val="Normal"/>
        <w:spacing w:lineRule="auto" w:line="360" w:before="0" w:after="200"/>
        <w:ind w:firstLine="709"/>
        <w:contextualSpacing/>
        <w:jc w:val="both"/>
        <w:rPr/>
      </w:pPr>
      <w:r>
        <w:rPr>
          <w:sz w:val="28"/>
          <w:szCs w:val="28"/>
        </w:rPr>
        <w:t>В пункте 4 указанного выше постановления Конституционный Суд Российской Федерации также отметил, что федеральный законодатель при осуществлении правового регулирования избирательного процесса, в том числе при установлении условий и порядка голосования на выборах, обязан исходить из того, что вводимые им процедуры призваны, не нарушая сам принцип свободных выборов, обеспечить избирателям, насколько это возможно, беспрепятственное участие в голосовании. Действуя в рамках своих конституционных полномочий по регулированию и защите прав и свобод человека и гражданина (в соответствии с пунктом «в» статьи 71 Конституции Российской Федерации), он не вправе создавать необоснованные препятствия для реализации права граждан избирать и быть избранными в органы государственной власти и органы местного самоуправления, допускать искажение конституционных принципов избирательного права, отмену или умаление принадлежащих гражданам Российской Федерации избирательных прав, с тем чтобы они не утрачивали свое реальное содержание.</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Учитывая вышеизложенное, Центральная избирательная комиссия Российской Федерации, концептуально поддерживая возможность законодательного закрепления обязанности предоставления документа, подтверждающего причину досрочного голосования, считает, что проект федерального закона нуждается в доработке и в представленной редакции не может быть поддержан.</w:t>
      </w:r>
    </w:p>
    <w:p>
      <w:pPr>
        <w:pStyle w:val="Normal"/>
        <w:spacing w:lineRule="auto" w:line="240" w:before="0" w:after="0"/>
        <w:ind w:firstLine="70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540"/>
        <w:contextualSpacing/>
        <w:jc w:val="right"/>
        <w:rPr>
          <w:rFonts w:eastAsia="Times New Roman" w:cs="Times New Roman"/>
          <w:sz w:val="28"/>
          <w:szCs w:val="28"/>
          <w:lang w:eastAsia="ru-RU"/>
        </w:rPr>
      </w:pPr>
      <w:r>
        <w:rPr>
          <w:rFonts w:eastAsia="Times New Roman" w:cs="Times New Roman"/>
          <w:sz w:val="28"/>
          <w:szCs w:val="28"/>
          <w:lang w:eastAsia="ru-RU"/>
        </w:rPr>
        <w:t>Э.А. Памфилова</w:t>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Верхний колонтитул Знак"/>
    <w:basedOn w:val="Style11"/>
    <w:qFormat/>
    <w:rPr>
      <w:rFonts w:ascii="Times New Roman" w:hAnsi="Times New Roman" w:cs="Calibri"/>
      <w:sz w:val="24"/>
      <w:szCs w:val="22"/>
    </w:rPr>
  </w:style>
  <w:style w:type="character" w:styleId="Style13">
    <w:name w:val="Нижний колонтитул Знак"/>
    <w:basedOn w:val="Style11"/>
    <w:qFormat/>
    <w:rPr>
      <w:rFonts w:ascii="Times New Roman" w:hAnsi="Times New Roman" w:cs="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28:00Z</dcterms:created>
  <dc:creator>kopcea</dc:creator>
  <dc:description/>
  <dc:language>en-US</dc:language>
  <cp:lastModifiedBy>gavr</cp:lastModifiedBy>
  <dcterms:modified xsi:type="dcterms:W3CDTF">2016-07-08T08:28:00Z</dcterms:modified>
  <cp:revision>2</cp:revision>
  <dc:subject/>
  <dc:title/>
</cp:coreProperties>
</file>