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у юстиции</w:t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Коновалову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андр Владимирович!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исьмом исполняющего обязанности директора Правового департамента Правительства Российской Федерации Д.А. Пчельникова от 15 апреля 2016 года № П15-18410 о подготовке проекта официального отзыва на проект федерального закона № 1012068-6 «О внесении изменения в статью 29 Федерального закона «Об основных гарантиях избирательных прав и права на участие в референдуме граждан Российской Федерации», внесенный Парламентом Кабардино-Балкарской Республики (далее – проект федерального закона), сообщаем следующе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федерального закона предлагается изложить первый абзац пункта 6 статьи 29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в новой редакции, по сути, заменив слова «Член комиссии с правом решающего голоса освобождается от обязанностей члена комиссии до истечения срока своих полномочий», словами «Полномочия члена комиссии с правом решающего голоса прекращаются досрочно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ы проекта федерального закона объясняют необходимость принятия данных изменений имеющейся неоднозначностью в понимании при толковании положений статьи 29 Федерального закона, предусматривающих разные случаи ограничения либо невозможности осуществления полномочий членом комиссии с правом решающего голос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не находим убедительных оснований для внесения рассматриваемого изменения, поскольку перечисленные как в пункте 6, так и в пункте 8 статьи 29 Федерального закона случаи, законодателем отнесены к случаям досрочного прекращения полномочий члена комиссии с правом решающего голоса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верждением этому служит также положение пункта 10 статьи 29 Федерального закона, в котором закреплено, что в случаях появления оснований, не позволяющих члену комиссии выполнять свои обязанности, соответствующий орган, назначивший члена комиссии, или избирательная комиссия в установленные Федеральным законом сроки должны принимать решение именно о досрочном прекращении полномочий такого члена комиссии.</w:t>
      </w:r>
    </w:p>
    <w:p>
      <w:pPr>
        <w:pStyle w:val="1419"/>
        <w:spacing w:lineRule="auto" w:line="360"/>
        <w:rPr>
          <w:rStyle w:val="Namem"/>
          <w:szCs w:val="28"/>
        </w:rPr>
      </w:pPr>
      <w:r>
        <w:rPr/>
        <w:t>Считаем, что Федеральным законом в достаточной мере урегулирована процедура досрочного освобождения от обязанностей членов избирательной комиссии с правом решающего голоса по решению органа, его назначившего, апробированная многолетней практико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изложенного, проект федерального закона не может быть поддержа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Э.А. Памфи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Namem">
    <w:name w:val="namem"/>
    <w:basedOn w:val="Style13"/>
    <w:qFormat/>
    <w:rPr/>
  </w:style>
  <w:style w:type="character" w:styleId="4">
    <w:name w:val="Заголовок 4 Знак"/>
    <w:basedOn w:val="Style13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5">
    <w:name w:val="Верхний колонтитул Знак"/>
    <w:basedOn w:val="Style13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419">
    <w:name w:val="14-19"/>
    <w:basedOn w:val="Normal"/>
    <w:qFormat/>
    <w:pPr>
      <w:spacing w:lineRule="exact" w:line="38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Знак"/>
    <w:basedOn w:val="Heading4"/>
    <w:qFormat/>
    <w:pPr>
      <w:keepLines w:val="false"/>
      <w:numPr>
        <w:ilvl w:val="0"/>
        <w:numId w:val="0"/>
      </w:numPr>
      <w:spacing w:lineRule="auto" w:line="240" w:before="240" w:after="60"/>
      <w:jc w:val="center"/>
      <w:outlineLvl w:val="9"/>
    </w:pPr>
    <w:rPr>
      <w:rFonts w:ascii="Times New Roman" w:hAnsi="Times New Roman" w:cs="Times New Roman"/>
      <w:i w:val="false"/>
      <w:iCs w:val="false"/>
      <w:color w:val="000000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28:00Z</dcterms:created>
  <dc:creator>Protosen</dc:creator>
  <dc:description/>
  <dc:language>en-US</dc:language>
  <cp:lastModifiedBy>gavr</cp:lastModifiedBy>
  <cp:lastPrinted>2016-04-28T10:37:00Z</cp:lastPrinted>
  <dcterms:modified xsi:type="dcterms:W3CDTF">2016-07-08T08:28:00Z</dcterms:modified>
  <cp:revision>2</cp:revision>
  <dc:subject/>
  <dc:title/>
</cp:coreProperties>
</file>