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contextualSpacing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contextualSpacing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contextualSpacing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Министру юстиции 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Российской Федерации</w:t>
      </w:r>
    </w:p>
    <w:p>
      <w:pPr>
        <w:pStyle w:val="Normal"/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А.В. Коновалову</w:t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contextualSpacing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contextualSpacing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Уважаемый Александр Владимирович!</w:t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В связи с письмом исполняющего обязанности директора Правового департамента Правительства Российской Федерации Д.А. Пчельникова </w:t>
        <w:br/>
        <w:t>от 15 апреля 2016 года № П15-18324 о подготовке проекта официального отзыва на проект федерального закона № 1025472-6 «О внесении изменений в отдельные законодательные акты Российской Федерации по вопросам гласности в деятельности избирательных комиссий», внесенный депутатами Государственной Думы Федерального Собрания Российской Федерации И.В. Лебедевым, Я.Е.</w:t>
      </w:r>
      <w:r>
        <w:rPr/>
        <w:t> </w:t>
      </w:r>
      <w:r>
        <w:rPr>
          <w:sz w:val="28"/>
          <w:szCs w:val="28"/>
        </w:rPr>
        <w:t>Ниловым, В.В. Сысоевым и А.Н. Свинцовым</w:t>
      </w:r>
      <w:r>
        <w:rPr/>
        <w:t xml:space="preserve"> </w:t>
      </w:r>
      <w:r>
        <w:rPr>
          <w:rFonts w:eastAsia="Times New Roman" w:cs="Times New Roman"/>
          <w:sz w:val="28"/>
          <w:szCs w:val="28"/>
          <w:lang w:eastAsia="ru-RU"/>
        </w:rPr>
        <w:t>(далее – проект федерального закона), сообщаем следующе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 xml:space="preserve">Проект федерального закона предусматривает внесение в Федеральный закон от 12 июня 2002 года № 67-ФЗ «Об основных гарантиях избирательных прав и права на участие в референдуме граждан Российской Федерации» (далее – Федеральный закон № 67-ФЗ) и Федеральный закон </w:t>
        <w:br/>
        <w:t>от 22 февраля 2014 года № 20-ФЗ «О выборах депутатов Государственной Думы Федерального Собрания Российской Федерации» (далее – Федеральный закон № 20-ФЗ) изменений в части норм, закрепляющих права представителей средств массовой информации и регулирующих порядок их деятельности</w:t>
      </w:r>
      <w:r>
        <w:rPr>
          <w:rFonts w:eastAsia="Times New Roman"/>
          <w:sz w:val="28"/>
          <w:szCs w:val="28"/>
          <w:lang w:eastAsia="ru-RU"/>
        </w:rPr>
        <w:t xml:space="preserve"> при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информационном освещении подготовки и проведения выборов</w:t>
      </w:r>
      <w:r>
        <w:rPr>
          <w:rFonts w:eastAsia="Times New Roman" w:cs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  <w:t>Проектом федерального закона предусмотрено исключение из Федерального закона № 67-ФЗ и Федерального закона № 20-ФЗ положений, касающихся требования об аккредитации представителей средств массовой информации</w:t>
      </w: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для присутствия</w:t>
      </w: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на заседаниях комиссии при установлении ею итогов голосования, определении результатов выборов, референдума, при подсчете голосов избирателей, участников референдума, а также положений, касающихся требования о работе указанных аккредитуемых лиц в редакциях средств массовой информации на основании заключенного не менее чем за два месяца до дня официального опубликования (публикации) решения о назначении выборов, референдума трудового или возмездного гражданско-правового договора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Вышеуказанные требования были введены Федеральным законом </w:t>
        <w:br/>
        <w:t>от 9 марта 2016 года № 66-ФЗ «</w:t>
      </w:r>
      <w:r>
        <w:rPr>
          <w:sz w:val="28"/>
          <w:szCs w:val="28"/>
        </w:rPr>
        <w:t>О внесении изменений в отдельные законодательные акты Российской Федерации о выборах и референдумах и иные законодательные акты Российской Федерации» (далее – Федеральный закон № 66-ФЗ) в целях обеспечения присутствия на заседаниях комиссий при установлении ими итогов голосования, определении результатов выборов, референдума, при подсчете голосов избирателей, участников референдума представителей средств массовой информации, которые имеют опыт работы и способны обеспечить надлежащее информирование избирателей о работе избирательных комиссий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  <w:t>Кроме того, в настоящее время отсутствует практика применения вышеуказанных норм, содержащихся в Федеральном законе № 67-ФЗ и Федеральном законе № 20-ФЗ (в редакции Федерального закона № 66-ФЗ)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sz w:val="28"/>
          <w:szCs w:val="28"/>
        </w:rPr>
        <w:t>Учитывая изложенное, полагаем, что проект федерального закона не может быть поддержан.</w:t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39"/>
        <w:contextualSpacing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40"/>
        <w:contextualSpacing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Э.А. Памфилова</w:t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Calibri" w:cs="Calibri"/>
      <w:sz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Calibri" w:cs="Calibri"/>
      <w:sz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8:28:00Z</dcterms:created>
  <dc:creator>sokolov</dc:creator>
  <dc:description/>
  <dc:language>en-US</dc:language>
  <cp:lastModifiedBy>gavr</cp:lastModifiedBy>
  <cp:lastPrinted>2016-04-28T13:07:00Z</cp:lastPrinted>
  <dcterms:modified xsi:type="dcterms:W3CDTF">2016-07-08T08:28:00Z</dcterms:modified>
  <cp:revision>2</cp:revision>
  <dc:subject/>
  <dc:title/>
</cp:coreProperties>
</file>