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А.В. 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360" w:after="120"/>
        <w:jc w:val="center"/>
        <w:rPr/>
      </w:pPr>
      <w:r>
        <w:rPr>
          <w:rFonts w:eastAsia="Times New Roman"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В связи с письмом директора Правового департамента Правительства Российской Федерации К.Ю. Панферова от 25 декабря 2015 года № П15</w:t>
        <w:noBreakHyphen/>
        <w:t xml:space="preserve">64612 о подготовке проекта официального отзыва на проект федерального закона № 957567-6 «О внесении изменений в Федеральный закон </w:t>
      </w:r>
      <w:r>
        <w:rPr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 и в Федеральный закон «О выборах депутатов Государственной Думы Федерального Собрания Российской Федерации»</w:t>
      </w:r>
      <w:r>
        <w:rPr>
          <w:rFonts w:eastAsia="Times New Roman" w:cs="Times New Roman"/>
          <w:sz w:val="28"/>
          <w:szCs w:val="28"/>
          <w:lang w:eastAsia="ru-RU"/>
        </w:rPr>
        <w:t>, внесенный депутатами Государственной Думы Федерального Собрания Российской Федерации В.В. Жириновским, И.В. Лебедевым и Я.Е. Ниловым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роектом федерального закона предлагается установить запрет на использование в агитационных материалах кандидатов, избирательных объединений высказываний физического лица, который не имеет права проводить предвыборную агитацию, о кандидате, избирательном объедин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Кроме того, данным проектом федерального закона предусмотрен запрет на использование в агитационных материалах изображений физического лица, за исключением использования избирательным объединением изображений выдвинутых им кандидатов, а также собственных изображений самими кандидатами, в том числе среди неопределенного круга лиц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Также проектом федерального закона предусмотрено уточнение порядка участия лиц, замещающих государственные или выборные муниципальные должности, в предвыборной аги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лагаем, что проект федерального закона может быть поддержан.</w:t>
      </w:r>
    </w:p>
    <w:p>
      <w:pPr>
        <w:pStyle w:val="Normal"/>
        <w:spacing w:lineRule="auto" w:line="240" w:before="0" w:after="0"/>
        <w:ind w:firstLine="539"/>
        <w:contextualSpacing/>
        <w:jc w:val="right"/>
        <w:rPr>
          <w:rFonts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firstLine="540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В.Е. Чуров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Calibri"/>
      <w:sz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Calibri"/>
      <w:sz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25:00Z</dcterms:created>
  <dc:creator>Sokolov</dc:creator>
  <dc:description/>
  <dc:language>en-US</dc:language>
  <cp:lastModifiedBy>gavr</cp:lastModifiedBy>
  <cp:lastPrinted>2016-01-12T13:48:00Z</cp:lastPrinted>
  <dcterms:modified xsi:type="dcterms:W3CDTF">2016-07-08T08:25:00Z</dcterms:modified>
  <cp:revision>2</cp:revision>
  <dc:subject/>
  <dc:title/>
</cp:coreProperties>
</file>