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Заместителю Министра юстиции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М.А. Травникову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Уважаемый Максим Александрович!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исьмом заместителя директора Административного департамента Правительства Российской Федерации А.Ю. Смирнова от 1 августа 2017 года № П4-40573 о подготовке проекта официального отзыва Правительства Российской Федерации на проект федерального закона </w:t>
        <w:br/>
        <w:t>«О внесении изменений в Уголовный кодекс Российской Федерации и Уголовно-процессуальный кодекс Российской Федерации в целях усиления ответственности за коррупцию» (далее – проект федерального закона) сообщаем следующее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ектом федерального закона предлагается дополнить Уголовный кодекс Российской Федерации новыми положениями, предусматривающими ответственность за обещание, предложение или просьбу участия в коммерческом подкупе; обещание, предложение или просьбу принять либо передать взятку; злоупотребление влиянием. В связи с введением новых статей в Уголовный кодекс Российской Федерации проектом федерального закона также предусматривается внесение корреспондирующих положений в Уголовно-процессуальный кодекс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sz w:val="28"/>
          <w:szCs w:val="28"/>
        </w:rPr>
        <w:t xml:space="preserve">Предлагаемая законодательная инициатива не затрагивает избирательных прав и права на участие в референдуме граждан Российской Федерации и к компетенции избирательных комиссий не относи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месте с тем, поскольку проект федерального закона направлен на криминализацию отношений, связанных с подкупом работника коммерческой или иной организации, использование влияния на принятие решения уполномоченным должностным лицом, его принятие позволит </w:t>
      </w:r>
      <w:r>
        <w:rPr>
          <w:rFonts w:cs="Times New Roman"/>
          <w:sz w:val="28"/>
          <w:szCs w:val="28"/>
        </w:rPr>
        <w:t xml:space="preserve">реализовать Российской Федерации ряд рекомендаций Группы государств против коррупции, данных по итогам третьего раунда оценки национального законодательства и практики борьбы с коррупцией по теме «Криминализация преступных деяний» и будет способствовать совершенствованию мер ответственности за коррупционные правонаруш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основании изложенного, поддерживаем проект федерального закона.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М.В. Гришина</w:t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/>
          <w:sz w:val="20"/>
          <w:szCs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Calibri"/>
      <w:sz w:val="24"/>
      <w:szCs w:val="22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0:36:00Z</dcterms:created>
  <dc:creator>kopcea</dc:creator>
  <dc:description/>
  <dc:language>en-US</dc:language>
  <cp:lastModifiedBy>gavr</cp:lastModifiedBy>
  <dcterms:modified xsi:type="dcterms:W3CDTF">2018-02-02T10:36:00Z</dcterms:modified>
  <cp:revision>2</cp:revision>
  <dc:subject/>
  <dc:title/>
</cp:coreProperties>
</file>