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Заместителю Министра юстиции 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Д.В. Новак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Денис Василье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contextualSpacing/>
        <w:jc w:val="both"/>
        <w:rPr/>
      </w:pPr>
      <w:r>
        <w:rPr>
          <w:rFonts w:eastAsia="Times New Roman" w:cs="Times New Roman"/>
          <w:sz w:val="28"/>
          <w:szCs w:val="28"/>
          <w:lang w:eastAsia="ru-RU"/>
        </w:rPr>
        <w:t>В связи с Вашим письмом от 25 сентября 2017 года № 08/117675-ДН о направлении позиции по проеку федерального закона «О внесении изменений в отдельные законодательные акты Российской Федерации» (далее – проект федерального закона № 1) и с учетом того, что данный проект федерального закона направлен в Правительство Российской Федерации депутатом Государственной Думы Федерального Собрания Российской Федерации В.Е. Деньгиным единым пакетом с проектом федерального закона «О дополнении статьями 109-1 и 187-1 Трудового кодекса Российской Федерации» (далее – проект федерального закона № 2), сообщаем следующее.</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оект федерального закона № 1 предусматривает внесение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устанавливающих день голосования на выборах в органы государственной власти субъектов Российской Федерации и органы местного самоуправления на последний вторник апреля. Также проект федерального закона № 1 предусматривает внесение в статью 102 Федерального закона от 22 февраля 2014 года № 20-ФЗ «О выборах депутатов Государственной Думы Федерального Собрания Российской Федерации» изменения, согласно которому выборы депутатов Государственной Думы Федерального Собрания Российской Федерации восьмого созыва проводятся в последний вторник апреля 2021 года.</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С учетом исторических, национальных и культурных предпосылок в Российской Федерации днем голосования на выборах является воскресенье. Это обусловлено необходимостью создания наибольших удобств для избирателей, поскольку согласно части второй статьи 111 Трудового кодекса Российской Федерации общим выходным днем является воскресенье, и является одной из гарантий избирательных прав граждан.</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Доводы автора проекта федерального закона № 1 о том, что предлагаемое регулирование повысит явку избирателей, не подкрепляется какими-либо фактами.</w:t>
      </w:r>
    </w:p>
    <w:p>
      <w:pPr>
        <w:pStyle w:val="Normal"/>
        <w:spacing w:lineRule="auto" w:line="360" w:before="0" w:after="0"/>
        <w:ind w:firstLine="709"/>
        <w:contextualSpacing/>
        <w:jc w:val="both"/>
        <w:rPr>
          <w:sz w:val="28"/>
          <w:szCs w:val="28"/>
        </w:rPr>
      </w:pPr>
      <w:r>
        <w:rPr>
          <w:sz w:val="28"/>
          <w:szCs w:val="28"/>
        </w:rPr>
        <w:t>Полагаем, что уровень явки на выборах 18 сентября 2016 года не связан исключительно с переносом дня голосования с декабря на сентябрь.</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опрос о целесообразности переноса дня голосования на выборах в органы государственной власти субъектов Российской Федерации и органы местного самоуправления на апрель является дискуссионным.</w:t>
      </w:r>
    </w:p>
    <w:p>
      <w:pPr>
        <w:pStyle w:val="Normal"/>
        <w:spacing w:lineRule="auto" w:line="360" w:before="0" w:after="0"/>
        <w:ind w:firstLine="709"/>
        <w:contextualSpacing/>
        <w:jc w:val="both"/>
        <w:rPr>
          <w:sz w:val="28"/>
          <w:szCs w:val="28"/>
        </w:rPr>
      </w:pPr>
      <w:r>
        <w:rPr>
          <w:sz w:val="28"/>
          <w:szCs w:val="28"/>
        </w:rPr>
        <w:t>В частности, в ходе Научно-практической конференции «Избирательная система России: опыт формирования и перспективы развития», проведенной ЦИК России 24-25 ноября 2016 года, был высказан ряд предложений, связанных с переносом дня голосования. В качестве альтернативы ныне установленному (второе или третье воскресенье сентября) назывались: зима, ранняя весна, второе воскресенье октября, второе-третье воскресенье апреля, ноябрь – начало декабря для федеральных и региональных выборов. Дискуссия на данную тему продолжается, в том числе на площадке ЦИК России.</w:t>
      </w:r>
    </w:p>
    <w:p>
      <w:pPr>
        <w:pStyle w:val="Normal"/>
        <w:spacing w:lineRule="auto" w:line="360" w:before="0" w:after="0"/>
        <w:ind w:firstLine="709"/>
        <w:contextualSpacing/>
        <w:jc w:val="both"/>
        <w:rPr>
          <w:sz w:val="28"/>
          <w:szCs w:val="28"/>
        </w:rPr>
      </w:pPr>
      <w:r>
        <w:rPr>
          <w:rFonts w:eastAsia="Times New Roman" w:cs="Times New Roman"/>
          <w:sz w:val="28"/>
          <w:szCs w:val="28"/>
          <w:lang w:eastAsia="ru-RU"/>
        </w:rPr>
        <w:t>В связи с обширностью территории Российской Федерации та или иная дата голосования может быть по-разному удобна для избирателей.</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Проект федерального закона № 2 и статья 3 проекта федерального закона № 1 предусматривают внесение соответственно в Трудовой кодекс Российской Федерации и Федеральный закон от 29 декабря 2012 года </w:t>
        <w:br/>
        <w:t>№ 273-ФЗ «Об образовании в Российской Федерации» изменений, которыми предлагается установить предоставление работнику и обучающемуся лицу дополнительного дня отдыха (свободного от учебы дня) в случае подтверждения факта голосования на выборах. Кроме того, пункт 3 статьи 2 проекта федерального закона № 1 предусматривает дополнение пункта 6 статьи 27 Федерального закона № 67-ФЗ, устанавливающего компетенцию участковой избирательной комиссии, положением о том, что данная комиссия выдает избирателю подтверждение о факте голосования в день голосования.</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ринятие проекта федерального закона № 2, по мнению его автора, будет способствовать повышению явки избирателей на выборах. В целом поддерживая идею принятия мер, направленных на стимулирование участия граждан в выборах, следует отметить, что предлагаемое регулирование имеет ряд существенных недоработок.</w:t>
      </w:r>
    </w:p>
    <w:p>
      <w:pPr>
        <w:pStyle w:val="Normal"/>
        <w:autoSpaceDE w:val="false"/>
        <w:spacing w:lineRule="auto" w:line="360" w:before="0" w:after="0"/>
        <w:ind w:firstLine="709"/>
        <w:contextualSpacing/>
        <w:jc w:val="both"/>
        <w:rPr/>
      </w:pPr>
      <w:r>
        <w:rPr>
          <w:rFonts w:cs="Times New Roman"/>
          <w:sz w:val="28"/>
          <w:szCs w:val="28"/>
        </w:rPr>
        <w:t xml:space="preserve">Так, проекты федеральных законов предусматривают предоставление дня отдыха (свободного от посещения занятий дня) избирателям, </w:t>
      </w:r>
      <w:r>
        <w:rPr>
          <w:rFonts w:cs="Times New Roman"/>
          <w:b/>
          <w:sz w:val="28"/>
          <w:szCs w:val="28"/>
        </w:rPr>
        <w:t>проголосовавшим</w:t>
      </w:r>
      <w:r>
        <w:rPr>
          <w:rFonts w:cs="Times New Roman"/>
          <w:sz w:val="28"/>
          <w:szCs w:val="28"/>
        </w:rPr>
        <w:t xml:space="preserve"> на выборах. Следует принять во внимание, что законодательство о выборах предусматривает только персональный учет избирателей, получивших под роспись избирательный бюллетень, то есть принявших участие в выборах. Учет избирателей, проголосовавших на выборах (то есть заполнивших избирательный бюллетень в соответствии с требованиями закона и опустивших его в ящик для голосования), не ведется.</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роектами федеральных законов не предусмотрено внесение изменений в иные федеральные законы в части предоставления дня отдыха государственным и муниципальным служащим, а также лицам, замещающим государственные и муниципальные должности. Тем самым, полагаем, нарушается принцип равенства граждан.</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К тому же предлагаемые изменения в Федеральный закон № 67-ФЗ представляются недостаточно подробными, так как не регламентируют порядок выдачи подтверждения о факте голосования, порядок учета выдаваемых подтверждений, а также порядок иных действий, связанных с подтверждением факта голосования.</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Обязанность выдачи подтверждений о факте голосования повлечет дополнительные расходы средств соответствующего бюджета, выделенных избирательным комиссиям на организацию и проведение выборов.</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Кроме того, в проекте федерального закона № 2 не урегулирован вопрос об оплате дополнительного дня отдыха.</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 xml:space="preserve">Относительно предоставления </w:t>
      </w:r>
      <w:r>
        <w:rPr>
          <w:rFonts w:eastAsia="Times New Roman" w:cs="Times New Roman"/>
          <w:sz w:val="28"/>
          <w:szCs w:val="28"/>
          <w:lang w:eastAsia="ru-RU"/>
        </w:rPr>
        <w:t>одного свободного от учебы дня обучающемуся следует отметить, что законодательство Российской Федерации не закрепляет понятие «свободный от учебы день».</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Также в проектах федеральных законов не урегулирован вопрос о предоставлении дня отдыха (свободного от посещения занятий дня) в случае совмещения выборов в органы государственной власти и органы местного самоуправления и в случае проведения повторного голосования, повторных и дополнительных выборов.</w:t>
      </w:r>
    </w:p>
    <w:p>
      <w:pPr>
        <w:pStyle w:val="Normal"/>
        <w:spacing w:lineRule="auto" w:line="360" w:before="0" w:after="200"/>
        <w:ind w:firstLine="709"/>
        <w:contextualSpacing/>
        <w:jc w:val="both"/>
        <w:rPr>
          <w:rFonts w:eastAsia="Times New Roman" w:cs="Times New Roman"/>
          <w:sz w:val="28"/>
          <w:szCs w:val="28"/>
          <w:lang w:eastAsia="ru-RU"/>
        </w:rPr>
      </w:pPr>
      <w:r>
        <w:rPr>
          <w:rFonts w:cs="Times New Roman"/>
          <w:sz w:val="28"/>
          <w:szCs w:val="28"/>
        </w:rPr>
        <w:t>Учитывая изложенное, полагаем, что проекты федеральных законов не могут быть поддержаны.</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tbl>
      <w:tblPr>
        <w:tblW w:w="9356" w:type="dxa"/>
        <w:jc w:val="left"/>
        <w:tblInd w:w="0" w:type="dxa"/>
        <w:tblLayout w:type="fixed"/>
        <w:tblCellMar>
          <w:top w:w="0" w:type="dxa"/>
          <w:left w:w="108" w:type="dxa"/>
          <w:bottom w:w="0" w:type="dxa"/>
          <w:right w:w="108" w:type="dxa"/>
        </w:tblCellMar>
      </w:tblPr>
      <w:tblGrid>
        <w:gridCol w:w="5220"/>
        <w:gridCol w:w="4136"/>
      </w:tblGrid>
      <w:tr>
        <w:trPr>
          <w:trHeight w:val="772" w:hRule="atLeast"/>
        </w:trPr>
        <w:tc>
          <w:tcPr>
            <w:tcW w:w="5220" w:type="dxa"/>
            <w:tcBorders/>
          </w:tcPr>
          <w:p>
            <w:pPr>
              <w:pStyle w:val="Normal"/>
              <w:spacing w:lineRule="auto" w:line="240" w:before="0" w:after="0"/>
              <w:ind w:right="289" w:hanging="0"/>
              <w:contextualSpacing/>
              <w:jc w:val="center"/>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И.о. секретаря </w:t>
              <w:br/>
              <w:t>Центральной избирательной комиссии Российской Федерации</w:t>
            </w:r>
          </w:p>
        </w:tc>
        <w:tc>
          <w:tcPr>
            <w:tcW w:w="4136" w:type="dxa"/>
            <w:tcBorders/>
          </w:tcPr>
          <w:p>
            <w:pPr>
              <w:pStyle w:val="Normal"/>
              <w:snapToGrid w:val="false"/>
              <w:spacing w:lineRule="auto" w:line="240" w:before="0" w:after="0"/>
              <w:ind w:right="289" w:hanging="0"/>
              <w:contextualSpacing/>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spacing w:lineRule="auto" w:line="240" w:before="0" w:after="0"/>
              <w:ind w:right="34" w:hanging="0"/>
              <w:contextualSpacing/>
              <w:jc w:val="right"/>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spacing w:lineRule="auto" w:line="240" w:before="0" w:after="0"/>
              <w:ind w:right="34" w:hanging="0"/>
              <w:contextualSpacing/>
              <w:jc w:val="right"/>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Е.А. Шевченко</w:t>
            </w:r>
          </w:p>
        </w:tc>
      </w:tr>
    </w:tbl>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35:00Z</dcterms:created>
  <dc:creator>sokolov</dc:creator>
  <dc:description/>
  <dc:language>en-US</dc:language>
  <cp:lastModifiedBy>gavr</cp:lastModifiedBy>
  <cp:lastPrinted>2017-09-27T10:52:00Z</cp:lastPrinted>
  <dcterms:modified xsi:type="dcterms:W3CDTF">2018-02-02T10:35:00Z</dcterms:modified>
  <cp:revision>2</cp:revision>
  <dc:subject/>
  <dc:title/>
</cp:coreProperties>
</file>