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ind w:left="-816" w:hanging="0"/>
              <w:contextualSpacing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Заместителю Министра юстиции Российской Федерации</w:t>
            </w:r>
          </w:p>
          <w:p>
            <w:pPr>
              <w:pStyle w:val="Normal"/>
              <w:spacing w:before="0" w:after="200"/>
              <w:ind w:left="-816" w:hanging="0"/>
              <w:contextualSpacing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ind w:left="-816" w:hanging="0"/>
              <w:contextualSpacing/>
              <w:jc w:val="center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rFonts w:cs="Calibri"/>
                <w:sz w:val="28"/>
                <w:szCs w:val="28"/>
                <w:lang w:eastAsia="en-US"/>
              </w:rPr>
              <w:t>Д.В. Новаку</w:t>
            </w:r>
          </w:p>
        </w:tc>
      </w:tr>
    </w:tbl>
    <w:p>
      <w:pPr>
        <w:pStyle w:val="Normal"/>
        <w:spacing w:lineRule="auto" w:line="276" w:before="0" w:after="200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Уважаемый Денис Васильевич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В связи с письмом директора Правового департамента Правительства Российской Федерации К.Ю. Панферова от 10 ноября 2017 года № П15-58807 о подготовке проекта официального отзыва Правительства Российской Федерации на проект федерального закона № 300536-7 «О внесении изменений в Федеральный закон «О выборах Президента Российской Федерации» (далее – проект федерального закона) сообщаем следующее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ом федерального закона предусматривается внесение изменений в Федеральный закон «О выборах Президента Российской Федерации» в части, касающейся обеспечения принципов гласности и открытости, а также возможности размещения средств видеонаблюдения и трансляции изображения в помещениях территориальных комиссий при установлении ими итогов голосования при проведении выборов Президента Российской Федерации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 xml:space="preserve">Настоящим проектом предлагается закрепить право Общественной палаты Российской Федерации, общественных палат субъектов Российской Федерации назначать наблюдателей в избирательные комиссии. Необходимо отметить, что проект федерального закона предусматривает право общественных палат субъектов Российской Федерации назначать наблюдателей в избирательные комиссии, расположенные на территории соответствующего субъекта Российской Федерации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я, предлагаемые указанным законопроектом, направлены на обеспечение гласности и открытости избирательного процесса, а также контроля со стороны институтов гражданского общества, что позволяет гражданам быть уверенными в том, что все избирательные процедуры осуществляются на основе соблюдения законности, что в свою очередь является одним из важнейших факторов поддержания доверия во взаимоотношениях между гражданином и государством и определяет устойчивое функционирование конституционного механизма народовластия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вышеизложенного и в целях реализации правовой позиции Конституционного Суда Российской Федерации от 7 июля 2016 года № 1422-О, направленной на обеспечение гласности и открытости избирательного процесса, проект федерального закона предлагается поддержать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cs="Calibri"/>
          <w:sz w:val="20"/>
          <w:szCs w:val="20"/>
          <w:lang w:eastAsia="en-US"/>
        </w:rPr>
      </w:pPr>
      <w:r>
        <w:rPr>
          <w:rFonts w:cs="Calibri"/>
          <w:sz w:val="28"/>
          <w:szCs w:val="28"/>
          <w:lang w:eastAsia="en-US"/>
        </w:rPr>
        <w:t>Н.И. Булаев</w:t>
      </w:r>
    </w:p>
    <w:p>
      <w:pPr>
        <w:pStyle w:val="Normal"/>
        <w:spacing w:lineRule="auto" w:line="276" w:before="0" w:after="200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alibri"/>
      <w:szCs w:val="22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5:00Z</dcterms:created>
  <dc:creator>Соколов Василий Михайлович</dc:creator>
  <dc:description/>
  <dc:language>en-US</dc:language>
  <cp:lastModifiedBy>gavr</cp:lastModifiedBy>
  <cp:lastPrinted>2017-11-13T14:53:00Z</cp:lastPrinted>
  <dcterms:modified xsi:type="dcterms:W3CDTF">2018-02-02T10:35:00Z</dcterms:modified>
  <cp:revision>2</cp:revision>
  <dc:subject/>
  <dc:title/>
</cp:coreProperties>
</file>