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ю Министра юстиции 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В. Новак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важаемый Денис Васил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письмом директора Правового департамента Правительства Российской Федерации К.Ю. Панферова от 9 ноября 2017 года № П15-58649 о подготовке проекта официального отзыва на проект федерального закона № 302998-7 «О внесении изменений в статью 97 Федерального закона «О выборах депутатов Государственной Думы Федерального Собрания Российской Федерации», внесенный депутатами Государственной Думы Федерального Собрания Российской Федерации С.И. Неверовым, И.В. Лебедевым, О.А. Ниловым (далее – проект федерального закона), сообщаем следующее.</w:t>
        <w:tab/>
        <w:tab/>
      </w:r>
    </w:p>
    <w:p>
      <w:pPr>
        <w:pStyle w:val="Normal"/>
        <w:spacing w:lineRule="exact" w:line="4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роектом федерального закона предусмотрено внесение в </w:t>
      </w:r>
      <w:r>
        <w:rPr>
          <w:rFonts w:eastAsia="Calibri"/>
          <w:szCs w:val="28"/>
          <w:lang w:eastAsia="en-US"/>
        </w:rPr>
        <w:t>Федеральный закон от 22 февраля 2014 года № 20-ФЗ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«О выборах депутатов Государственной Думы Федерального Собрания Российской Федерации»</w:t>
      </w:r>
      <w:r>
        <w:rPr>
          <w:szCs w:val="28"/>
        </w:rPr>
        <w:t xml:space="preserve">  изменения, в соответствии с которым голосование на дополнительных выборах депутата Государственной Думы Федерального Собрания Российской Федерации проводится в ближайшее второе воскресенье сентября, то есть в день голосования на выборах в органы государственной власти субъектов Российской Федерации и органы местного самоуправления.</w:t>
      </w:r>
    </w:p>
    <w:p>
      <w:pPr>
        <w:pStyle w:val="Normal"/>
        <w:spacing w:lineRule="exact" w:line="420" w:before="0" w:after="0"/>
        <w:ind w:firstLine="709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Концептуальных замечаний и предложений не имеется. Указанный проект федерального закона поддерживаетс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ind w:right="34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В. Гриш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4:00Z</dcterms:created>
  <dc:creator>volkov</dc:creator>
  <dc:description/>
  <dc:language>en-US</dc:language>
  <cp:lastModifiedBy>gavr</cp:lastModifiedBy>
  <cp:lastPrinted>2017-11-15T11:09:00Z</cp:lastPrinted>
  <dcterms:modified xsi:type="dcterms:W3CDTF">2018-02-02T10:34:00Z</dcterms:modified>
  <cp:revision>2</cp:revision>
  <dc:subject/>
  <dc:title/>
</cp:coreProperties>
</file>