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318" w:hanging="0"/>
              <w:contextualSpacing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Заместителю Министра юстиции </w:t>
              <w:br/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А.Д. Алханов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Уважаемый Алу Дадашевич!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4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письмом заместителя директора Административного департамента Правительства Российской Федерации А.А. Смирнова </w:t>
        <w:br/>
        <w:t>от 24 апреля 2017 года № П4-21781 и Вашим письмом от 25 апреля 2017 года № 07/49718-АА о подготовке проекта официального отзыва на проект федерального закона «О внесении изменения в статью 141 Уголовного кодекса Российской Федерации», вносимый депутатом Государственной Думы Федерального Собрания Российской Федерации В.Ф. Рашкиным (далее – проект федерального закона), сообщаем следующее.</w:t>
      </w:r>
    </w:p>
    <w:p>
      <w:pPr>
        <w:pStyle w:val="Normal"/>
        <w:numPr>
          <w:ilvl w:val="0"/>
          <w:numId w:val="0"/>
        </w:numPr>
        <w:autoSpaceDE w:val="false"/>
        <w:spacing w:lineRule="exact" w:line="440" w:before="0" w:after="0"/>
        <w:ind w:firstLine="708"/>
        <w:jc w:val="both"/>
        <w:outlineLvl w:val="0"/>
        <w:rPr>
          <w:rFonts w:ascii="Times New Roman" w:hAnsi="Times New Roman" w:eastAsia="Times New Roman" w:cs="Calibri"/>
          <w:sz w:val="24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оект федерального закона предусматривает дополнение части первой статьи 141 Уголовного кодекса Российской Федерации новыми действиями, квалифицируемыми как</w:t>
      </w:r>
      <w:r>
        <w:rPr>
          <w:rFonts w:cs="Times New Roman" w:ascii="Times New Roman" w:hAnsi="Times New Roman"/>
          <w:sz w:val="28"/>
          <w:szCs w:val="28"/>
        </w:rPr>
        <w:t xml:space="preserve"> воспрепятствование осуществлению избирательных прав или работе избирательных комиссий, выражающимися в выдаче копии недействительного протокола об итогах голосования (о результатах выборов, референдума), выдаче копии документа, изготовленного на бланке протокола об итогах голосования (о результатах выборов, референдума) либо с подражанием протоколу об итогах голосования (о результатах выборов, референдума), но не соответствующего установленным законом требованиям к протоколу об итогах голосования (о результатах выборов, референдумов).</w:t>
      </w:r>
    </w:p>
    <w:p>
      <w:pPr>
        <w:pStyle w:val="Normal"/>
        <w:autoSpaceDE w:val="false"/>
        <w:spacing w:lineRule="exact" w:line="440" w:before="0" w:after="0"/>
        <w:ind w:firstLine="540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Вместе с тем, частью второй статьи 5.6 Кодекса Российской Федерации об административных правонарушениях предусмотрена административная ответственность за в</w:t>
      </w:r>
      <w:r>
        <w:rPr>
          <w:rFonts w:cs="Times New Roman" w:ascii="Times New Roman" w:hAnsi="Times New Roman"/>
          <w:sz w:val="28"/>
          <w:szCs w:val="28"/>
        </w:rPr>
        <w:t>ыдачу председателем, заместителем председателя, секретарем или иным членом избирательной комиссии, комиссии референдума с правом решающего голоса заверенной копии протокола избирательной комиссии, комиссии референдума об итогах голосования, о результатах выборов или референдума, содержащей данные, которые не соответствуют данным, содержащимся в первом экземпляре соответствующего протокола, либо заверение председателем, заместителем председателя, секретарем или иным членом избирательной комиссии, комиссии референдума с правом решающего голоса копии протокола с нарушением требований, предусмотренных законом.</w:t>
      </w:r>
    </w:p>
    <w:p>
      <w:pPr>
        <w:pStyle w:val="Normal"/>
        <w:autoSpaceDE w:val="false"/>
        <w:spacing w:lineRule="exact" w:line="4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тветственность за выдачу ненадлежащего документа вместо копии протокола об итогах голосования (о результатах выборов, референдума) законодательно уже установлена.</w:t>
      </w:r>
    </w:p>
    <w:p>
      <w:pPr>
        <w:pStyle w:val="Normal"/>
        <w:autoSpaceDE w:val="false"/>
        <w:spacing w:lineRule="exact" w:line="440" w:before="0" w:after="0"/>
        <w:ind w:firstLine="709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Следует отметить, что при значительном количестве обращений и зафиксированных фактов выдачи ненадлежащих копий протоколов участковых избирательных комиссий об итогах голосования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и</w:t>
      </w:r>
      <w:r>
        <w:rPr>
          <w:rFonts w:cs="Calibri" w:ascii="Times New Roman" w:hAnsi="Times New Roman"/>
          <w:sz w:val="28"/>
          <w:szCs w:val="28"/>
        </w:rPr>
        <w:t xml:space="preserve"> проведении выборов в Российской Федерации за последние несколько лет случаев привлечения виновных лиц к установленной законом ответственности остается крайне мало.</w:t>
      </w:r>
    </w:p>
    <w:p>
      <w:pPr>
        <w:pStyle w:val="Normal"/>
        <w:autoSpaceDE w:val="false"/>
        <w:spacing w:lineRule="exact" w:line="440" w:before="0" w:after="0"/>
        <w:ind w:firstLine="709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Признавая исключительную важность обеспечения неукоснительного соблюдения требований закона, в том числе к выдаче заверенных копий протоколов об итогах голосования, вместе с тем полагаем, что сама по себе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криминализация действий, указанных в части второй статьи 5.6 КоАП РФ, является нецелесообразной вне установления причин вышеприведенной ситуации.</w:t>
      </w:r>
    </w:p>
    <w:p>
      <w:pPr>
        <w:pStyle w:val="Normal"/>
        <w:autoSpaceDE w:val="false"/>
        <w:spacing w:lineRule="exact" w:line="4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С учетом изложенного, проект федерального закона не может быть поддержа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. Гриш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09:00Z</dcterms:created>
  <dc:creator>kopcea</dc:creator>
  <dc:description/>
  <dc:language>en-US</dc:language>
  <cp:lastModifiedBy>gavr</cp:lastModifiedBy>
  <cp:lastPrinted>2017-05-03T15:55:00Z</cp:lastPrinted>
  <dcterms:modified xsi:type="dcterms:W3CDTF">2017-07-14T09:09:00Z</dcterms:modified>
  <cp:revision>2</cp:revision>
  <dc:subject/>
  <dc:title/>
</cp:coreProperties>
</file>