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Министра юстиции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. Гальпери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Михаил Льв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исьмом директора Департамента культуры Правительства Российской Федерации П.П. Скороспелова от 29 марта 2017 года № П44</w:t>
        <w:noBreakHyphen/>
        <w:t>16542 о подготовке проекта официального отзыва на проект федерального закона № 120360-7 «О внесении изменений в отдельные законодательные акты Российской Федерации», внесенный Президентом Российской Федерации (далее – проект федерального закона), сообщаем следующ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 федерального закона предусматривает внесение в отдельные законодательные акты Российской Федерации изменений в целях приведения в соответствие со структурой федеральных органов исполнительной власти, изменившейся в связи с изданием Указа Президента Российской Федерации от 4 апреля 2016 года № 151 «О федеральном архивном агентств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ЦИК России поддерживает данный проект федерального закона в части, касающейся ее компетен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М.В. Гриш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08:00Z</dcterms:created>
  <dc:creator>Соколов Василий Михайлович</dc:creator>
  <dc:description/>
  <dc:language>en-US</dc:language>
  <cp:lastModifiedBy>gavr</cp:lastModifiedBy>
  <cp:lastPrinted>2017-04-06T16:27:00Z</cp:lastPrinted>
  <dcterms:modified xsi:type="dcterms:W3CDTF">2017-07-14T09:08:00Z</dcterms:modified>
  <cp:revision>2</cp:revision>
  <dc:subject/>
  <dc:title/>
</cp:coreProperties>
</file>