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.Л. Гальперину</w:t>
      </w:r>
    </w:p>
    <w:p>
      <w:pPr>
        <w:pStyle w:val="Normal"/>
        <w:tabs>
          <w:tab w:val="clear" w:pos="708"/>
          <w:tab w:val="left" w:pos="3969" w:leader="none"/>
          <w:tab w:val="left" w:pos="74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Уважаемый Михаил Львович!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письмом директора Правового департамента Правительства Российской Федерации К.Ю. Панферова от 27 марта 2017 года № П15-15768 о подготовке проекта официального отзыва на проект федерального конституционного закона № 120319-7 «О внесении изменения в статью 30 Федерального конституционного закона «О референдуме Российской Федерации», внесенный Президентом Российской Федерации (далее – проект федерального конституцион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федерального закона предусматривает внесение в статью 30 Федерального конституционного закона от 28 июня 2004 года № 5-ФКЗ </w:t>
        <w:br/>
        <w:t>«О референдуме Российской Федерации» изменения в целях приведения в соответствие со структурой федеральных органов исполнительной власти, изменившейся в связи с изданием Указа Президента Российской Федерации от 4 апреля 2016 года № 151 «О федеральном архивном агентств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ЦИК России поддерживает данный проект федерального конституционного закона.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.В. Гришина</w:t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8"/>
      <w:szCs w:val="28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8:00Z</dcterms:created>
  <dc:creator>kopcea</dc:creator>
  <dc:description/>
  <dc:language>en-US</dc:language>
  <cp:lastModifiedBy>gavr</cp:lastModifiedBy>
  <cp:lastPrinted>2017-04-05T12:03:00Z</cp:lastPrinted>
  <dcterms:modified xsi:type="dcterms:W3CDTF">2017-07-14T09:08:00Z</dcterms:modified>
  <cp:revision>2</cp:revision>
  <dc:subject/>
  <dc:title/>
</cp:coreProperties>
</file>