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Заместителю Министра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Л. Гальперин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Уважаемый Михаил Львович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 связи с письмом директора Правового департамента Правительства Российской Федерации К.Ю. Панферова от 14 марта 2017 года № П15-13050 о подготовке проекта официального отзыва на проект федерального закона № 114619-7 «О внесении изменений в Федеральный закон «Об основных гарантиях избирательных прав и права на участие в референдуме граждан Российской Федерации» и Кодекс Российской Федерации об административных правонарушениях», внесенный членами Совета Федерации Федерального Собрания Российской Федерации А.А. Клишасом и А.И. Широковым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Проект федерального закона предусматривает внесение в Федеральный закон от 12 июня 2002 года № 67-ФЗ «</w:t>
      </w:r>
      <w:r>
        <w:rPr>
          <w:rFonts w:eastAsia="Times New Roman" w:cs="Times New Roman"/>
          <w:sz w:val="28"/>
          <w:szCs w:val="28"/>
          <w:lang w:eastAsia="ru-RU"/>
        </w:rPr>
        <w:t>Об основных гарантиях избирательных прав и права на участие в референдуме граждан Российской Федерации</w:t>
      </w:r>
      <w:r>
        <w:rPr>
          <w:rFonts w:cs="Times New Roman"/>
          <w:sz w:val="28"/>
          <w:szCs w:val="28"/>
        </w:rPr>
        <w:t>» изменений, направленных на создание наиболее благоприятных условий для реализации прав участников избирательного процесса, участников референдума при проведении выборов, референдум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Так, устанавливается, что избирателю, участнику референдума может быть предоставлена возможность включения в список избирателей, участников референдума по месту нахождения на основании заявл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усмотрено упрощение требований к указанию избирателем, участником референдума адреса места жительства в подписном лист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Целям наиболее удобного доступа избирателей к помещениям для голосования служит также предусмотренный в проекте федерального закона закрытый перечень оснований для пересмотра перечня и границ избирательных участков, участков референдум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проектом федерального закона вносятся изменения в Кодекс Российской Федерации об административных правонарушениях, направленные на усиление административной ответственности за незаконную выдачу и получение избирательного бюллетеня, бюллетеня для голосования на референдуме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лагаем, что предлагаемое регулирование улучшит возможности для реализации прав участников избирательного и референдумного процессов, в связи с чем проект федерального закона может быть поддержан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В. Гришина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3969" w:hanging="0"/>
        <w:contextualSpacing/>
        <w:jc w:val="center"/>
        <w:rPr>
          <w:rFonts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3">
    <w:name w:val="Нижний колонтитул Знак"/>
    <w:basedOn w:val="Style11"/>
    <w:qFormat/>
    <w:rPr>
      <w:rFonts w:ascii="Times New Roman" w:hAnsi="Times New Roman" w:cs="Calibri"/>
      <w:sz w:val="24"/>
      <w:szCs w:val="22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8:00Z</dcterms:created>
  <dc:creator>kopcea</dc:creator>
  <dc:description/>
  <dc:language>en-US</dc:language>
  <cp:lastModifiedBy>gavr</cp:lastModifiedBy>
  <cp:lastPrinted>2017-03-23T12:47:00Z</cp:lastPrinted>
  <dcterms:modified xsi:type="dcterms:W3CDTF">2017-07-14T09:08:00Z</dcterms:modified>
  <cp:revision>2</cp:revision>
  <dc:subject/>
  <dc:title/>
</cp:coreProperties>
</file>