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Заместителю Министра юстиции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.Л. Гальперин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важаемый Михаил Львович!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В связи с письмом директора Правового департамента Правительства Российской Федерации К.Ю. Панферова от 13 марта 2017 года № П15-12648 о подготовке проекта официального отзыва на проект федерального закона № 94601-7 «О внесении изменений в Федеральный закон «Об основных гарантиях избирательных прав и права на участие в референдуме граждан Российской Федерации» и Федеральный закон «О выборах Президента Российской Федерации», внесенный депутатами Государственной Думы Федерального Собрания Российской Федерации И.В. Лебедевым, Я.Е.</w:t>
      </w:r>
      <w:r>
        <w:rPr/>
        <w:t> </w:t>
      </w:r>
      <w:r>
        <w:rPr>
          <w:sz w:val="28"/>
          <w:szCs w:val="28"/>
        </w:rPr>
        <w:t xml:space="preserve">Ниловым и А.Н. Диденко </w:t>
      </w:r>
      <w:r>
        <w:rPr>
          <w:rFonts w:eastAsia="Times New Roman" w:cs="Times New Roman"/>
          <w:sz w:val="28"/>
          <w:szCs w:val="28"/>
          <w:lang w:eastAsia="ru-RU"/>
        </w:rPr>
        <w:t>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ект федерального закона предусматривает внесение в Федеральный закон от 12 июня 2002 года № 67-ФЗ «Об основных гарантиях избирательных прав и права на участие в референдуме граждан Российской Федерации» (далее – Федеральный закон № 67-ФЗ) и Федеральный закон от 10 января 2003 года № 19-ФЗ «О выборах Президента Российской Федерации» (далее – Федеральный закон № 19-ФЗ) изменений, направленных на установление регулирования, при котором выдвижение кандидатов на должность Президента Российской Федерации может осуществляться только теми политическими партиями, федеральные списки кандидатов которых были допущены к распределению депутатских мандатов по результатам последних, предшествующих данным выборам Президента Российской Федерации выборов депутатов Государственной Думы Федерального Собрания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В соответствии с действующим регулированием кандидаты на должность Президента Российской Федерации могут быть выдвинуты политическими партиями, имеющими право в соответствии с Федеральным законом от 11 июля 2001 года № 95-ФЗ «О политических партиях» (далее – Федеральный закон № 95-ФЗ) принимать участие в выборах, а также в порядке самовыдвижения (пункт 1 статьи 6 Федерального закона № 19-ФЗ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настоящее время регистрация кандидата на должность Президента Российской Федерации осуществляется при наличии поддержки избирателей. Так, политические партии, допущенные к распределению депутатских мандатов в Государственной Думе, вправе выдвинуть кандидата на должность Президента Российской Федерации без сбора подписей. Аналогичное право есть у политических партий, списки кандидатов которых были допущены к распределению депутатских мандатов в законодательных (представительных) органах государственной власти не менее чем в одной трети субъектов Российской Федерации. Иные политические партии обязаны собрать в поддержку выдвижения кандидата на должность Президента Российской Федерации не менее 100 тысяч подписей избирателей. Кандидат, выдвинутый в порядке самовыдвижения, обязан собрать в свою поддержку не менее 300 тысяч подписей избирателе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лагаемое в проекте федерального закона регулирование обосновывается необходимостью исключения политических партий, не пользующихся достаточной поддержкой избирателей, из процедуры участия в выборах Президента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жду тем, как отметил Конституционный Суд Российской Федерации в определении от 5 июня 2012 года № 1058-О, закрепляя право граждан избирать и быть избранными в органы государственной власти и органы местного самоуправления, Конституция Российской Федерации не определяет непосредственно порядок его осуществления. Как следует из ее статей 71 (пункты «в», «г»), 72 (пункт «н» части 1) и 81 (часть 4), регулирование избирательного права и установление порядка проведения выборов, в том числе выборов Президента Российской Федерации, входят в компетенцию законодателя, который, обладая достаточно широкой дискрецией при регламентировании условий реализации данного права, вместе с тем должен в конкретных социально-правовых условиях обеспечивать соблюдение вытекающих из статей 1 (часть 1), 3, 13 (часть 3) и 19 (части 1 и 2) Конституции Российской Федерации принципов народовластия, демократического правового государства, политического плюрализма, юридического равенства и справедливо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кже в вышеуказанном определении отмечено, что наряду с этим законодатель, как неоднократно подчеркивал Конституционный Суд Российской Федерации, обязан учитывать, что вводимые им ограничения конституционных, в том числе избирательных, прав и свобод должны быть не только юридически, но и социально оправданны; при допустимости ограничения того или иного права в соответствии с конституционно одобряемыми целями государство должно использовать не чрезмерные, а только необходимые и строго обусловленные этими целями меры; публичные интересы, перечисленные в статье 55 (часть 3) Конституции Российской Федерации, могут оправдать правовые ограничения прав и свобод, только если такие ограничения адекватны социально необходимому результату (постановления от 25 апреля 1995 года № 3-П, от 27 марта </w:t>
        <w:br/>
        <w:t>1996 года № 8-П, от 30 октября 2003 года № 15-П, от 22 июня 2010 года № 14-П и др.). При этом любая дифференциация, приводящая к различиям в правах и обязанностях субъектов избирательных правоотношений, допустима, если она объективно оправданна, обоснованна и преследует конституционно значимые цели, а используемые для достижения этих целей правовые средства соразмерны им (постановление Конституционного Суда Российской Федерации от 16 июня 2006 года № 7-П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читывая вышеприведенную правовую позицию Конституционного Суда Российской Федерации, представляется, что предлагаемое в проекте федерального закона регулирование, допускающее возможность выдвижения кандидата на должность Президента Российской Федерации только теми политическими партиями, федеральные списки кандидатов которых были допущены к распределению депутатских мандатов по результатам последних, предшествующих данным выборам Президента Российской Федерации выборов депутатов Государственной Думы Федерального Собрания Российской Федерации, чрезмерно ограничивает право политических партий на участие в выборах, закрепленное подпунктом «в» пункта 1 статьи 26 Федерального закона № 95-ФЗ и частью 2 статьи 32 Федерального закона № 67-ФЗ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тавляется, что действующее регулирование, предусматривающее наличие поддержки избирателей, выражающееся в сборе установленного количества подписей избирателей, является достаточным для политических партий, не допущенных до распределения депутатских мандатов. Необходимость сбора подписей позволяет исключить из участия в выборах Президента Российской Федерации кандидатов, не пользующихся достаточной поддержкой избирателей, что соответствует целям законодательной инициатив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этом следует обратить внимание на то, что проект федерального закона сохраняет институт самовыдвижения кандидат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Кроме того, проектом федерального закона предусмотрено внесение в Федеральный закон № 19-ФЗ изменения, согласно которому при формировании участковой избирательной комиссии на избирательном участке, образованном за пределами территории Российской Федерации, предложение по кандидатуре в состав участковой избирательной комиссии, поступившее от любой политической партии, а не только парламентской, подлежит </w:t>
      </w:r>
      <w:r>
        <w:rPr>
          <w:rFonts w:cs="Times New Roman"/>
          <w:b/>
          <w:sz w:val="28"/>
          <w:szCs w:val="28"/>
        </w:rPr>
        <w:t>обязательному</w:t>
      </w:r>
      <w:r>
        <w:rPr>
          <w:rFonts w:cs="Times New Roman"/>
          <w:sz w:val="28"/>
          <w:szCs w:val="28"/>
        </w:rPr>
        <w:t xml:space="preserve"> учету только в случае, если гражданин Российской Федерации, который обладает активным избирательным правом и кандидатура которого предложена в состав указанной комиссии, постоянно проживает на территории соответствующего иностранного государства. При этом в пояснительной записке к проекту федерального закона не обосновывается необходимость такого измене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месте с тем, буквальная реализация нормы в предлагаемой редакции может привести к созданию ситуаций, когда количественный состав вышеуказанной участковой избирательной комиссии будет необоснованно увеличен в несколько раз относительно закрепленных в пункте 3 статьи 27 Федерального закона № 67-ФЗ норматив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итывая изложенное, полагаем, что проект федерального закона не может быть поддержан.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.В. Гришина</w:t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08:00Z</dcterms:created>
  <dc:creator>kopcea</dc:creator>
  <dc:description/>
  <dc:language>en-US</dc:language>
  <cp:lastModifiedBy>gavr</cp:lastModifiedBy>
  <dcterms:modified xsi:type="dcterms:W3CDTF">2017-07-14T09:08:00Z</dcterms:modified>
  <cp:revision>2</cp:revision>
  <dc:subject/>
  <dc:title/>
</cp:coreProperties>
</file>