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Заместителю Министра юстиции </w:t>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М.Л. Гальперин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Михаил Льво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pPr>
      <w:r>
        <w:rPr>
          <w:rFonts w:eastAsia="Times New Roman" w:cs="Times New Roman"/>
          <w:sz w:val="28"/>
          <w:szCs w:val="28"/>
          <w:lang w:eastAsia="ru-RU"/>
        </w:rPr>
        <w:t>В связи с письмом директора Правового департамента Правительства Российской Федерации К.Ю. Панферова от 14 марта 2017 года № П15-13059 о подготовке проекта официального отзыва на проект федерального закона № 114572-7 «О внесении изменений в Федеральный закон «О выборах Президента Российской Федерации», внесенный членами Совета Федерации Федерального Собрания Российской Федерации А.А. Клишасом и А.И. Широковым (далее – проект федерального закона), сообщаем следующее.</w:t>
      </w:r>
    </w:p>
    <w:p>
      <w:pPr>
        <w:pStyle w:val="Normal"/>
        <w:autoSpaceDE w:val="false"/>
        <w:spacing w:lineRule="auto" w:line="360" w:before="0" w:after="0"/>
        <w:ind w:firstLine="709"/>
        <w:contextualSpacing/>
        <w:jc w:val="both"/>
        <w:rPr/>
      </w:pPr>
      <w:r>
        <w:rPr>
          <w:rFonts w:cs="Times New Roman"/>
          <w:sz w:val="28"/>
          <w:szCs w:val="28"/>
        </w:rPr>
        <w:t>Проект федерального закона предусматривает внесение в Федеральный закон от 10 января 2003 года № 19-ФЗ «О выборах Президента Российской Федерации» (далее – Федеральный закон № 19-ФЗ) изменений, направленных на приведение норм Федерального закона № 19-ФЗ в соответствие с нормами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ри этом, в отличие от Федерального закона от 12 февраля 2014 года № 20-ФЗ «О выборах депутатов Государственной Думы Федерального Собрания Российской Федерации», проект федерального закона не устанавливает требования об обязательном направлении в соответствующую избирательную комиссию списка наблюдателей, а также об обязательном направлении наблюдателя только в одну избирательную комиссию.</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Следует отметить, что проектом федерального закона предусмотрено исключение голосования по открепительным удостоверениям на выборах Президента Российской Федерации. При этом для обеспечения реализации активного избирательного права граждан Российской Федерации устанавливается возможность включения в список избирателей по месту нахождения на основании заявления. Порядок обеспечения реализации данного нововведения будет устанавливаться ЦИК России.</w:t>
      </w:r>
    </w:p>
    <w:p>
      <w:pPr>
        <w:pStyle w:val="Normal"/>
        <w:autoSpaceDE w:val="false"/>
        <w:spacing w:lineRule="auto" w:line="360" w:before="0" w:after="0"/>
        <w:ind w:firstLine="709"/>
        <w:contextualSpacing/>
        <w:jc w:val="both"/>
        <w:rPr/>
      </w:pPr>
      <w:r>
        <w:rPr>
          <w:rFonts w:cs="Times New Roman"/>
          <w:sz w:val="28"/>
          <w:szCs w:val="28"/>
        </w:rPr>
        <w:t>Закрепляется возможность применения средств видеонаблюдения в помещениях для голосования.</w:t>
      </w:r>
    </w:p>
    <w:p>
      <w:pPr>
        <w:pStyle w:val="Normal"/>
        <w:autoSpaceDE w:val="false"/>
        <w:spacing w:lineRule="auto" w:line="360" w:before="0" w:after="0"/>
        <w:ind w:firstLine="709"/>
        <w:contextualSpacing/>
        <w:jc w:val="both"/>
        <w:rPr/>
      </w:pPr>
      <w:r>
        <w:rPr>
          <w:rFonts w:cs="Times New Roman"/>
          <w:sz w:val="28"/>
          <w:szCs w:val="28"/>
        </w:rPr>
        <w:t>Предусмотрено упрощение требований, касающихся указания адреса места жительства избирателя в подписном листе.</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лагаем, что предлагаемое регулирование улучшит возможности для реализации прав участников избирательного процесса, в связи с чем проект федерального закона может быть поддержан.</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М.В. Гришина</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8:00Z</dcterms:created>
  <dc:creator>sokolov</dc:creator>
  <dc:description/>
  <dc:language>en-US</dc:language>
  <cp:lastModifiedBy>gavr</cp:lastModifiedBy>
  <cp:lastPrinted>2017-03-22T13:51:00Z</cp:lastPrinted>
  <dcterms:modified xsi:type="dcterms:W3CDTF">2017-07-14T09:08:00Z</dcterms:modified>
  <cp:revision>2</cp:revision>
  <dc:subject/>
  <dc:title/>
</cp:coreProperties>
</file>