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ind w:left="453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ind w:left="453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ind w:left="453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ind w:left="453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ind w:left="453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ind w:left="453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ind w:left="453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ind w:left="453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ind w:left="4536" w:hanging="0"/>
        <w:jc w:val="center"/>
        <w:rPr>
          <w:szCs w:val="28"/>
        </w:rPr>
      </w:pPr>
      <w:r>
        <w:rPr>
          <w:szCs w:val="28"/>
        </w:rPr>
        <w:t xml:space="preserve">Министру юстиции </w:t>
        <w:br/>
        <w:t>Российской Федерации</w:t>
      </w:r>
    </w:p>
    <w:p>
      <w:pPr>
        <w:pStyle w:val="Normal"/>
        <w:tabs>
          <w:tab w:val="clear" w:pos="708"/>
          <w:tab w:val="left" w:pos="4678" w:leader="none"/>
        </w:tabs>
        <w:ind w:left="453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ind w:left="4536" w:hanging="0"/>
        <w:jc w:val="center"/>
        <w:rPr>
          <w:szCs w:val="28"/>
        </w:rPr>
      </w:pPr>
      <w:r>
        <w:rPr>
          <w:szCs w:val="28"/>
        </w:rPr>
        <w:t>А.В. Коновалову</w:t>
      </w:r>
    </w:p>
    <w:p>
      <w:pPr>
        <w:pStyle w:val="Normal"/>
        <w:tabs>
          <w:tab w:val="clear" w:pos="708"/>
          <w:tab w:val="left" w:pos="745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5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5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5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важаемый Александр Владимирович!</w:t>
      </w:r>
    </w:p>
    <w:p>
      <w:pPr>
        <w:pStyle w:val="Normal"/>
        <w:spacing w:lineRule="auto" w:line="32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 Государственную Думу Федерального Собрания Российской Федерации внесен проект федерального закона № 41598-7 «О внесении изменений в Федеральный закон «Об общих принципах организации законодательных (представительных) и исполнительных органах государственной власти субъектов Российской Федерации» и в Федеральный закон «Об основных гарантиях избирательных прав и права на участие в референдуме граждан Российской Федерации» (далее – Проект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Указанным Проектом предусматривается внесение изменений в части изменения порядка сбора подписей в поддержку выдвижения кандидата на должность высшего должностного лица субъекта Российской Федерации (руководителя высшего исполнительного органа власти субъекта Российской Федерации). Предлагается отменить необходимость сбора подписей депутатов представительных органов муниципальных образований и (или) избранных на муниципальных выборах глав муниципальных образований в поддержку выдвижения кандидатов на выборах высшего должностного лица субъекта Российской Федерации (руководителя высшего исполнительного органа власти субъекта Российской Федерации),  предусмотрев при этом в качестве основания для регистрации кандидата сбор подписей избирателей в количестве, установленном законом субъекта Российской Федерации. 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Cs w:val="28"/>
        </w:rPr>
        <w:t>Отмечаем, что Конституционный Суд Российской Федерации в своем постановлении от 24 декабря 2012 года № 32-П по делу о проверке конституционности отдельных положений федеральных законов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сновных гарантиях избирательных прав и права на участие в референдуме граждан Российской Федерации» в связи с запросом группы депутатов Государственной Думы, указал, что п</w:t>
      </w:r>
      <w:r>
        <w:rPr>
          <w:rFonts w:eastAsia="Calibri"/>
          <w:szCs w:val="28"/>
          <w:lang w:eastAsia="en-US"/>
        </w:rPr>
        <w:t>оддерживая того или иного кандидата, выборное лицо местного самоуправления действует в качестве, отражающем, прежде всего, факт наличия у него - как облеченного в результате избрания доверием населения муниципального образования - публично-правового статуса, свидетельствующего не только о личных характеристиках, политическом и жизненном опыте выборного лица местного самоуправления, но и о его определенной интегрированности в политическую систему общества (неважно, на стороне власти или системной, действующей парламентскими методами оппозиции). Соответственно, такая поддержка означает в конкретном социально-историческом контексте и признание реальной способности кандидата в случае победы на выборах решать задачи, относящиеся к компетенции высшего должностного лица субъекта Российской Федерации (руководителя высшего исполнительного органа государственной власти субъекта Российской Федерации), обеспечивая комплексное социально-экономическое развитие региона и составляющих его муниципальных образований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eastAsia="Calibri"/>
          <w:szCs w:val="28"/>
          <w:lang w:eastAsia="en-US"/>
        </w:rPr>
        <w:t>Следует отметить, что исходя из конституционных основ единства публичной власти в Российской Федерации и объективной необходимости взаимодействия с органами местного самоуправления органов государственной власти субъекта Российской Федерации, на которые возложена ответственность за обеспечение социального, экономического и иного развития территории субъекта Российской Федерации, а значит, и каждого входящего в его состав муниципального образования необходимо участие выборных лиц местного самоуправления, учета их мнения в рамках процедуры замещения должности высшего должностного лица субъекта Российской Федерации (руководителя высшего исполнительного органа государственной власти субъекта Российской Федерации)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rFonts w:eastAsia="Calibri"/>
          <w:szCs w:val="28"/>
          <w:lang w:eastAsia="en-US"/>
        </w:rPr>
        <w:t xml:space="preserve">Вместе с тем, федеральные законы </w:t>
      </w:r>
      <w:r>
        <w:rPr>
          <w:szCs w:val="28"/>
        </w:rPr>
        <w:t>«Об общих принципах организации законодательных (представительных) и исполнительных органов государственной власти субъектов Российской Федерации»</w:t>
      </w:r>
      <w:r>
        <w:rPr>
          <w:rFonts w:eastAsia="Calibri"/>
          <w:szCs w:val="28"/>
          <w:lang w:eastAsia="en-US"/>
        </w:rPr>
        <w:t xml:space="preserve"> и «Об основных гарантиях избирательных прав и права на участие в референдуме граждан Российской Федерации» предоставляют право региональному законодателю самостоятельно определить число лиц, необходимое для поддержки кандидата в пределах минимального и максимального пороговых значений. Таким образом, поддержка выдвижения кандидата происходит на альтернативной основе и в условиях реальной политической конкуренции. </w:t>
      </w:r>
    </w:p>
    <w:p>
      <w:pPr>
        <w:pStyle w:val="Footnote"/>
        <w:spacing w:lineRule="auto" w:line="360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Кроме того, пунктом 20 статьи 37 Федерального закона «Об основных гарантиях избирательных прав и права на участие в референдуме граждан Российской Федерации» предусмотрена гарантия, которая устанавливает предельный пятипроцентный порог голосов поддержки, который не может быть превышен, и в связи с этим позволяет </w:t>
      </w:r>
      <w:r>
        <w:rPr>
          <w:rFonts w:eastAsia="Calibri"/>
          <w:sz w:val="28"/>
          <w:szCs w:val="28"/>
        </w:rPr>
        <w:t>избежать ситуации, при которой один кандидат может собрать в свою поддержку подписи всех глав муниципальных образований и всех депутатов представительных органов муниципальных образований, лишив тем самым остальных кандидатов возможности участвовать в выборах. В связи с этим М</w:t>
      </w:r>
      <w:r>
        <w:rPr>
          <w:sz w:val="28"/>
          <w:szCs w:val="28"/>
        </w:rPr>
        <w:t xml:space="preserve">одельным законом «О выборах высшего должностного лица субъекта Российской Федерации (руководителя высшего исполнительного органа государственной власти субъекта Российской Федерации)» (далее – Модельный закон) разработанным </w:t>
      </w:r>
      <w:r>
        <w:rPr>
          <w:rFonts w:eastAsia="Calibri"/>
          <w:sz w:val="28"/>
          <w:szCs w:val="28"/>
        </w:rPr>
        <w:t xml:space="preserve">Центральной избирательной комиссией Российской Федерации </w:t>
      </w:r>
      <w:r>
        <w:rPr>
          <w:sz w:val="28"/>
          <w:szCs w:val="28"/>
        </w:rPr>
        <w:t xml:space="preserve">с целью оказания методической помощи законодательным (представительным) органам государственной власти субъектов Российской Федерации, избирательным комиссиям субъектов Российской Федерации, иным субъектам права законодательной инициативы в субъектах Российской Федерации, участвующим в подготовке законов субъектов Российской Федерации о выборах высшего должностного лица субъекта Российской Федерации (руководителя высшего исполнительного органа государственной власти субъекта Российской Федерации), устанавливается рекомендуемый пятипроцентный барьер подписей депутатов представительных органов муниципальных образований и (или) избранных на муниципальных выборах глав муниципальных образований, необходимых для поддержки выдвижения кандидат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Также, в Модельном законе установлены сроки представления документов для регистрации кандидатов (не ранее чем за 55 дней и не позднее чем за 45 дней до дня голосования), которые определены с учетом правоприменительной практики и отсутствие такого регулирования в законе субъекта Российской Федерации, способно привести к ситуации, когда кандидат на должность высшего должностного лица субъекта Российской Федерации (руководителя высшего исполнительного органа государственной власти субъекта Российской Федерации) будет зарегистрирован на основании подписей депутатов представительных органов муниципальных образований и (или) избранных на муниципальных выборах глав муниципальных образований, представленных в избирательную комиссию субъекта Российской Федерации ранее, но поставленных позднее, чем подписи тех же лиц в поддержку другого кандидата.</w:t>
      </w:r>
    </w:p>
    <w:p>
      <w:pPr>
        <w:pStyle w:val="Normal"/>
        <w:autoSpaceDE w:val="false"/>
        <w:spacing w:lineRule="auto" w:line="360"/>
        <w:ind w:firstLine="539"/>
        <w:jc w:val="both"/>
        <w:rPr>
          <w:rFonts w:eastAsia="Calibri"/>
          <w:szCs w:val="28"/>
          <w:lang w:eastAsia="en-US"/>
        </w:rPr>
      </w:pPr>
      <w:r>
        <w:rPr>
          <w:szCs w:val="28"/>
        </w:rPr>
        <w:t>Отмечаем, что</w:t>
      </w:r>
      <w:r>
        <w:rPr>
          <w:rFonts w:eastAsia="Calibri"/>
          <w:bCs/>
          <w:szCs w:val="28"/>
          <w:lang w:eastAsia="en-US"/>
        </w:rPr>
        <w:t xml:space="preserve"> при установлении порядка выдвижения и регистрации кандидатов на должности, замещаемые путем выборов, федеральный законодатель вправе предусмотреть специальные предварительные условия, несоблюдение которых позволяет исключить из избирательного процесса лиц, не имеющих достаточной поддержки избирателей. Полагаем, что  </w:t>
      </w:r>
      <w:r>
        <w:rPr>
          <w:rFonts w:eastAsia="Calibri"/>
          <w:szCs w:val="28"/>
          <w:lang w:eastAsia="en-US"/>
        </w:rPr>
        <w:t xml:space="preserve">законодательно установленные требования не должны использоваться ни в целях создания необоснованных преимуществ кандидатам, представляющим определенную политическую силу, ни для произвольного исключения из избирательного процесса кандидатов, находящихся в оппозиции. Таким образом, право определения процедуры порядка выдвижения кандидатов на должность высшего должностного лица субъекта Российской Федерации (руководителя высшего исполнительного органа государственной власти субъекта Российской Федерации) принадлежит федеральному законодателю. 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rFonts w:eastAsia="Calibri"/>
          <w:szCs w:val="28"/>
        </w:rPr>
        <w:t xml:space="preserve">Обращаем Ваше внимание, что исходя из практики правоприменения, наиболее часто возникают ситуации, в которых приходиться говорить о недействительности и недостоверности подписей в поддержку кандидатов, списков кандидатов, нежели чем при сборе подписей </w:t>
      </w:r>
      <w:r>
        <w:rPr>
          <w:szCs w:val="28"/>
        </w:rPr>
        <w:t xml:space="preserve">депутатов представительных органов муниципальных образований и (или) избранных на муниципальных выборах глав муниципальных образований. В связи со сложившейся ситуацией в настоящее время рассматривается возможность внесения в федеральное законодательство изменений, связанных с реформированием института сбора подписей. </w:t>
      </w:r>
    </w:p>
    <w:p>
      <w:pPr>
        <w:pStyle w:val="Normal"/>
        <w:autoSpaceDE w:val="false"/>
        <w:spacing w:lineRule="auto" w:line="360"/>
        <w:ind w:firstLine="53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9525</wp:posOffset>
                </wp:positionV>
                <wp:extent cx="5170805" cy="958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0805" cy="95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43"/>
                            </w:tblGrid>
                            <w:tr>
                              <w:trPr>
                                <w:trHeight w:val="1510" w:hRule="atLeast"/>
                              </w:trPr>
                              <w:tc>
                                <w:tcPr>
                                  <w:tcW w:w="81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Н.И. Булае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15pt;height:75.5pt;mso-wrap-distance-left:9pt;mso-wrap-distance-right:0pt;mso-wrap-distance-top:0pt;mso-wrap-distance-bottom:0pt;margin-top:-0.75pt;mso-position-vertical-relative:text;margin-left:60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1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43"/>
                      </w:tblGrid>
                      <w:tr>
                        <w:trPr>
                          <w:trHeight w:val="1510" w:hRule="atLeast"/>
                        </w:trPr>
                        <w:tc>
                          <w:tcPr>
                            <w:tcW w:w="81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Н.И. Булае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9:10:00Z</dcterms:created>
  <dc:creator>ignatenk</dc:creator>
  <dc:description/>
  <dc:language>en-US</dc:language>
  <cp:lastModifiedBy>gavr</cp:lastModifiedBy>
  <cp:lastPrinted>2017-01-31T09:01:00Z</cp:lastPrinted>
  <dcterms:modified xsi:type="dcterms:W3CDTF">2017-07-14T09:10:00Z</dcterms:modified>
  <cp:revision>2</cp:revision>
  <dc:subject/>
  <dc:title/>
</cp:coreProperties>
</file>