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А. Травник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/>
          <w:sz w:val="28"/>
          <w:szCs w:val="28"/>
          <w:lang w:eastAsia="ru-RU"/>
        </w:rPr>
        <w:t>Уважаемый Максим Александ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 Панферова от 29 мая 2017 года № П15-28110 о подготовке проекта официального отзыва на проект федерального закона № 1063338-6 «О внесении изменений в отдельные законодательные акты Российской Федерации», внесенный Законодательным Собранием Ульяновской области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ект федерального закона предусматривает внесение в Федеральный закон от 12 июня 2002 года № 67-ФЗ «Об основных гарантиях избирательных прав и права на участие в референдуме граждан Российской Федерации», Федеральный закон от 10 января 2003 года № 19-ФЗ «О выборах Президента Российской Федерации» и Федеральный закон от 22 февраля 2014 года </w:t>
        <w:br/>
        <w:t>№ 20-ФЗ «О выборах депутатов Государственной Думы Федерального Собрания Российской Федерации» изменений, направленных на усиление гарантий права граждан, находящихся под домашним арестом с возложением запрета на выход за пределы жилых помещений, в которых они проживают, на голосование вне помещения для голосов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сутствие в настоящее время в законодательстве Российской Федерации норм, обязывающих обеспечить лицу, находящемуся под домашним арестом, возможность реализации его активного избирательного права приводит к необоснованным различиям в правах такого лица и лиц, находящихся в схожих правовых условиях, а именно лиц, находящихся в местах под стражей подозреваемых и обвиняемых. В отношении последних законодательство о выборах напрямую закрепляет обязанность участковой избирательной комиссии обеспечить возможность их участия в голосован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ое различие в правовом положении граждан, относящихся к одной и той же категории, не имеет объективного оправдания и вызывает сомнение с точки зрения принципов всеобщего и равного избирательного пра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Полагаем, что предлагаемое регулирование улучшит возможности для реализации прав избирателей, находящихся под домашним аресто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 тем, полагаем возможным отметить, что нахождение гражданина под домашним арестом с возложением запрета на выход за пределы жилого помещения, в котором он проживает, не лишает его права ходатайствовать перед судом об изменении запрета выхода за пределы жилого посещения с целью реализации активного избирательного пра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ме того, мера пресечения в виде домашнего ареста может предусматривать запрет на общение с определенными лицами. Такими лицами могут быть члены участковой избирательной комиссии избирательного участка, на котором избиратель, находящийся под домашним арестом, включен в список избирателей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6"/>
      </w:tblGrid>
      <w:tr>
        <w:trPr>
          <w:trHeight w:val="772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right="292" w:hanging="0"/>
              <w:contextualSpacing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 xml:space="preserve">И.о. секретаря </w:t>
              <w:br/>
              <w:t>Центральной избирательной комиссии Российской Федерации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М. Шапие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10:00Z</dcterms:created>
  <dc:creator>sokolov</dc:creator>
  <dc:description/>
  <dc:language>en-US</dc:language>
  <cp:lastModifiedBy>gavr</cp:lastModifiedBy>
  <cp:lastPrinted>2017-06-08T15:55:00Z</cp:lastPrinted>
  <dcterms:modified xsi:type="dcterms:W3CDTF">2017-07-14T09:10:00Z</dcterms:modified>
  <cp:revision>2</cp:revision>
  <dc:subject/>
  <dc:title/>
</cp:coreProperties>
</file>