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455" w:leader="none"/>
              </w:tabs>
              <w:snapToGrid w:val="false"/>
              <w:spacing w:lineRule="auto" w:line="240" w:before="0" w:after="0"/>
              <w:contextualSpacing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-103" w:hanging="0"/>
              <w:contextualSpacing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hanging="0"/>
              <w:contextualSpacing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hanging="0"/>
              <w:contextualSpacing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hanging="0"/>
              <w:contextualSpacing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hanging="0"/>
              <w:contextualSpacing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hanging="0"/>
              <w:contextualSpacing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hanging="0"/>
              <w:contextualSpacing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hanging="0"/>
              <w:contextualSpacing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hanging="0"/>
              <w:contextualSpacing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hanging="0"/>
              <w:contextualSpacing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Заместителю Министра юстиции </w:t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hanging="0"/>
              <w:contextualSpacing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>Российской Федерации</w:t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hanging="0"/>
              <w:contextualSpacing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103" w:leader="none"/>
              </w:tabs>
              <w:spacing w:lineRule="auto" w:line="240" w:before="0" w:after="0"/>
              <w:ind w:left="-103" w:hanging="0"/>
              <w:contextualSpacing/>
              <w:jc w:val="center"/>
              <w:rPr>
                <w:rFonts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А.Д. Алханову</w:t>
            </w:r>
          </w:p>
        </w:tc>
      </w:tr>
    </w:tbl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contextualSpacing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Уважаемый </w:t>
      </w:r>
      <w:r>
        <w:rPr>
          <w:rFonts w:cs="Times New Roman"/>
          <w:sz w:val="28"/>
          <w:szCs w:val="28"/>
        </w:rPr>
        <w:t>Алу Дадашевич</w:t>
      </w:r>
      <w:r>
        <w:rPr>
          <w:rFonts w:eastAsia="Times New Roman" w:cs="Times New Roman"/>
          <w:sz w:val="28"/>
          <w:szCs w:val="28"/>
          <w:lang w:eastAsia="ru-RU"/>
        </w:rPr>
        <w:t>!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В связи с письмом исполняющего обязанности директора Правового департамента Правительства Российской Федерации С.В. Шуткова от 19 мая 2017 года № П15-26283 о подготовке проекта официального отзыва Правительства Российской Федерации на проект федерального закона № 133176-7 «О внесении изменений в отдельные законодательные акты Российской Федерации о выборах в части уточнения гарантий деятельности кандидатов и доверенных лиц», внесенный Государственным Собранием – Курултаем Республики Башкортостан, депутатом Государственной Думы Федерального Собрания Р.М. Марданшиным (далее – проект федерального закона), сообщаем следующе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>Проект федерального закона предусматривает внесение в Федеральный закон от 12 июня 2002 года № 67-ФЗ «Об основных гарантиях избирательных прав и права на участие в референдуме граждан Российской Федерации» (далее – Федеральный закон № 67-ФЗ) изменений, направленных на уточнение положений об освобождении кандидатов и доверенных лиц на период их участия в выборах от выполнения должностных или служебных обязанностей, а также о представлении копий соответствующих докуме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Аналогичные изменения предлагается внести в </w:t>
      </w:r>
      <w:r>
        <w:rPr>
          <w:rFonts w:cs="Times New Roman"/>
          <w:sz w:val="28"/>
          <w:szCs w:val="28"/>
        </w:rPr>
        <w:t xml:space="preserve">Федеральный закон от 10 января 2003 года № 19-ФЗ «О выборах Президента Российской Федерации» и Федеральный закон от 22 февраля 2014 года № 20-ФЗ </w:t>
        <w:br/>
        <w:t>«О выборах депутатов Государственной Думы Федерального Собрания Российской Федераци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В качестве гарантий деятельности зарегистрированных кандидатов законодательство о выборах предусматривает обязанность работодателя, представителя нанимателя, командира воинской части, администрации образовательной организации, в которых работает, служит, проходит альтернативную гражданскую службу, военные сборы, учится зарегистрированный кандидат, по заявлению, рапорту зарегистрированного кандидата «освободить его от работы, службы, военных сборов, учебных занятий» (пункт 1 статьи 41 </w:t>
      </w:r>
      <w:r>
        <w:rPr>
          <w:rFonts w:eastAsia="Times New Roman" w:cs="Times New Roman"/>
          <w:sz w:val="28"/>
          <w:szCs w:val="28"/>
          <w:lang w:eastAsia="ru-RU"/>
        </w:rPr>
        <w:t>Федерального закона № 67-ФЗ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Одновременно, в качестве условия участия в выборах, зарегистрированных кандидатов, находящихся на государственной или муниципальной службе либо работающих в организациях, осуществляющих выпуск средств массовой информации, предусматривается, что они на время их участия в выборах «освобождаются от выполнения должностных или служебных обязанностей» и представляют в избирательную комиссию заверенные «копии соответствующих приказов (распоряжений)» (пункт 2 статьи 40 </w:t>
      </w:r>
      <w:r>
        <w:rPr>
          <w:rFonts w:eastAsia="Times New Roman" w:cs="Times New Roman"/>
          <w:sz w:val="28"/>
          <w:szCs w:val="28"/>
          <w:lang w:eastAsia="ru-RU"/>
        </w:rPr>
        <w:t>Федерального закона № 67-ФЗ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Аналогично в качестве гарантий деятельности доверенных лиц законодательство о выборах предусматривает обязанность работодателя на период полномочий доверенного лица «предоставлять доверенным лицам по их просьбе неоплачиваемый отпуск» (пункт 3 статьи 43 </w:t>
      </w:r>
      <w:r>
        <w:rPr>
          <w:rFonts w:eastAsia="Times New Roman" w:cs="Times New Roman"/>
          <w:sz w:val="28"/>
          <w:szCs w:val="28"/>
          <w:lang w:eastAsia="ru-RU"/>
        </w:rPr>
        <w:t>Федерального закона № 67-ФЗ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Одновременно, в качестве условия для назначения доверенными лицами государственных и муниципальных служащих предусматривается «освобождение от исполнения служебных обязанностей», а для </w:t>
        <w:br/>
        <w:t xml:space="preserve">регистрации – «представление в соответствующую избирательную комиссию приказа об освобождении его от исполнения служебных обязанностей (в том числе на период отпуска)» (пункт 2 статьи 43 </w:t>
      </w:r>
      <w:r>
        <w:rPr>
          <w:rFonts w:eastAsia="Times New Roman" w:cs="Times New Roman"/>
          <w:sz w:val="28"/>
          <w:szCs w:val="28"/>
          <w:lang w:eastAsia="ru-RU"/>
        </w:rPr>
        <w:t xml:space="preserve">Федерального закона </w:t>
        <w:br/>
        <w:t>№ 67-ФЗ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>Как следует из пояснительной записки, в правоприменительной практике возникают определенные трудности, поскольку федеральное законодательство не раскрывает содержание понятия освобождения от выполнения должностных или служебных обязанностей, освобождения от работы, служб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месте с тем, конкретные факты, указывающие на возникновение трудностей, которые привели или могли привести к нарушению избирательных прав граждан Российской Федерации, не приведе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Полагаем, что наличие такого условия как «освобождение от выполнения должностных или служебных обязанностей» обусловлено необходимостью обеспечения запрета на использование преимуществ должностного или служебного положения (пункты 1 и 4 статьи 40 </w:t>
      </w:r>
      <w:r>
        <w:rPr>
          <w:rFonts w:eastAsia="Times New Roman" w:cs="Times New Roman"/>
          <w:sz w:val="28"/>
          <w:szCs w:val="28"/>
          <w:lang w:eastAsia="ru-RU"/>
        </w:rPr>
        <w:t>Федерального закона № 67-ФЗ</w:t>
      </w:r>
      <w:r>
        <w:rPr>
          <w:rFonts w:cs="Times New Roman"/>
          <w:sz w:val="28"/>
          <w:szCs w:val="28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 этом конкретный способ реализации (оформления) освобождения от выполнения должностных или служебных обязанностей законодательство о выборах не регулирует, поскольку относит его к сфере регулирования иного законодательства (трудового, о государственной гражданской службе, о муниципальной службе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тавляется, что вопрос о выборе вида отпуска (ежегодный оплачиваемый или без сохранения заработной платы) относится к отношениям между работодателем (представителем нанимателя) и работником (служащим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, в части второй статьи 128 Трудового кодекса Российской Федерации предусмотрено, что работодатель обязан на основании письменного заявления работника предоставить отпуск без сохранения заработной платы в случаях, предусмотренных федеральными закон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ледовательно, в случае отсутствия возможности предоставления ежегодного оплачиваемого отпуска работнику по его заявлению должен предоставляться отпуск без сохранения заработной платы. Тем самым реализуются вышеуказанные нормы, предусмотренные законодательством о выборах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Аналогичные возможности предусматриваются и иными законами. В частности, частью 15 статьи 46 Федерального закона от 27 июля 2004 года № 79-ФЗ «О государственной гражданской службе Российской Федерации» и частью 7 статьи 21 Федерального закона от 2 марта 2007 года № 25-ФЗ </w:t>
        <w:br/>
        <w:t>«О муниципальной службе в Российской Федерации» для гражданских и муниципальных служащих предусмотрен отпуск без сохранения денежного содерж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м образом, полагаем, что имеющееся правовое регулирование является достаточны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же полагаем необходимым отметить, что проектом федерального закона так и не раскрывается содержание и соотношение понятий «освобождение от выполнения должностных или служебных обязанностей» и «освобождение от работы, службы», а вместо указания на представление кандидатом копий «соответствующих приказов (распоряжений)» предлагается указать, что представляются копии «приказов (распоряжений) о предоставлении ежегодного оплачиваемого отпуска и (или) отпуска без сохранения заработной платы и (или) иных видов отпусков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Учитывая вышеизложенное, </w:t>
      </w:r>
      <w:r>
        <w:rPr>
          <w:rFonts w:eastAsia="Times New Roman" w:cs="Times New Roman"/>
          <w:sz w:val="28"/>
          <w:szCs w:val="28"/>
          <w:lang w:eastAsia="ru-RU"/>
        </w:rPr>
        <w:t>полагаем, что</w:t>
      </w:r>
      <w:r>
        <w:rPr>
          <w:rFonts w:cs="Times New Roman"/>
          <w:sz w:val="28"/>
          <w:szCs w:val="28"/>
        </w:rPr>
        <w:t xml:space="preserve"> проект федерального закона в предлагаемой редакции не может быть поддержан.</w:t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40"/>
        <w:contextualSpacing/>
        <w:jc w:val="right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.В. Гришина</w:t>
      </w:r>
    </w:p>
    <w:p>
      <w:pPr>
        <w:pStyle w:val="Normal"/>
        <w:spacing w:before="0" w:after="0"/>
        <w:rPr>
          <w:rFonts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/>
          <w:sz w:val="20"/>
          <w:szCs w:val="28"/>
          <w:lang w:eastAsia="ru-RU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Calibri" w:cs="Calibri"/>
      <w:sz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Calibri" w:cs="Calibri"/>
      <w:sz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9:09:00Z</dcterms:created>
  <dc:creator>sokolov</dc:creator>
  <dc:description/>
  <dc:language>en-US</dc:language>
  <cp:lastModifiedBy>gavr</cp:lastModifiedBy>
  <cp:lastPrinted>2017-05-31T09:39:00Z</cp:lastPrinted>
  <dcterms:modified xsi:type="dcterms:W3CDTF">2017-07-14T09:09:00Z</dcterms:modified>
  <cp:revision>2</cp:revision>
  <dc:subject/>
  <dc:title/>
</cp:coreProperties>
</file>