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Д.В. Арист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Дмитрий Василье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20 декабря 2016 года </w:t>
        <w:br/>
        <w:t>№ П15-64777 о подготовке проекта официального отзыва на проект федерального закона № 29838-7 «О внесении изменений в некоторые законодательные акты Российской Федерации», внесенный депутатом Государственной Думы Федерального Собрания Российской Федерации С.В. Ивановым, сообщаем следующе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федерального закона предусматривает внесение изменений в федеральные законы «Об основных гарантиях избирательных прав и права на участие в референдуме граждан Российской Федерации» (далее – Федеральный закон № 67-ФЗ), «О выборах депутатов Государственной Думы Федерального Собрания Российской Федерации» (далее – Федеральный закон № 20-ФЗ) и «О выборах Президента Российской Федерации» (далее – Федеральный закон № 19-ФЗ) в части необходимости представления с документами для выдвижения и регистрации кандидатов, списков кандидатов сведений об имеющихся непогашенных задолженностях по исполнительным документам имущественного и неимущественного характера, сумме непогашенной задолженности и (или) объеме обязательств по неимущественным исполнительным документам с указанием реквизитов исполнительного документа. При этом указанные сведения о кандидате впоследствии должны размещаться на информационном стенде в помещении для голосования, в избирательном бюллетене, а их сокрытие является основанием для отмены регистрации кандидата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 5 статьи 36 Федерального закона № 19-ФЗ, устанавливающий форму подписного листа, автором проекта федерального закона также предлагается внести указанные сведения о кандидате (при отсутствии аналогичных изменений в Федеральный закон № 67-ФЗ и Федеральный закон № 20-ФЗ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ектом федерального закона предлагается в Федеральном законе № 19-ФЗ и Федеральном законе № 20-ФЗ предусмотреть новое основание отказа в регистрации кандидата – сокрытие кандидатом сведений об имеющихся у него непогашенных задолженностях и обязательствах по исполнительным документам (при отсутствии аналогичного закрепления в Федеральном законе № 67-ФЗ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тся, что проверка сведений об имеющихся непогашенных задолженностях по исполнительным документам имущественного и неимущественного характера, сумме непогашенной задолженности и (или) объеме обязательств по неимущественным исполнительным документам значительно усложнит и затянет процесс выдвижения и регистрации кандидатов, списков кандидатов. Кроме того, непрерывная актуализация указанных сведений в период избирательной кампании может быть крайне затруднительной, вследствие чего могут возникнуть предпосылки для нарушения принципа достоверности размещаемой информации о кандидатах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иметь в виду, что отсутствие на день, предшествующий дню заседания избирательной комиссии, на котором должен рассматриваться вопрос о регистрации кандидата, в документах, представленных для уведомления о выдвижении и регистрации кандидата, списков кандидатов каких-либо сведений, непредставление указанных сведений является основанием для отказа в регистрации кандидата, исключением кандидата из списка кандидатов (пункты 24, 26 статьи 38 Федерального закона № 67-ФЗ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конодательное закрепление необходимости представления кандидатами дополнительных сведений об имеющихся непогашенных задолженностях по исполнительным документам имущественного и неимущественного характера может привести к ситуации, при которой пассивное избирательное право гражданина ставится в зависимость от наличия правильного оформления указанных документ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Такое регулирование может необоснованно ограничивать реализацию пассивного избирательного права, что не согласуется с позицией Конституционного Суда Российской Федерации, изложенной в его постановлении от 22 декабря 2015 года № 34-П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В пункте 4 данного </w:t>
      </w:r>
      <w:r>
        <w:rPr>
          <w:bCs/>
          <w:sz w:val="28"/>
          <w:szCs w:val="28"/>
        </w:rPr>
        <w:t>постановления Конституционного Суда Российской Федерации указано</w:t>
      </w:r>
      <w:r>
        <w:rPr>
          <w:sz w:val="28"/>
          <w:szCs w:val="28"/>
        </w:rPr>
        <w:t>, что федеральный законодатель, осуществляя правовое регулирование порядка и условий реализации гражданами Российской Федерации пассивного избирательного права (</w:t>
      </w:r>
      <w:hyperlink r:id="rId2">
        <w:r>
          <w:rPr>
            <w:rStyle w:val="InternetLink"/>
            <w:sz w:val="28"/>
            <w:szCs w:val="28"/>
          </w:rPr>
          <w:t>статья 71, пункт «в</w:t>
        </w:r>
      </w:hyperlink>
      <w:r>
        <w:rPr>
          <w:sz w:val="28"/>
          <w:szCs w:val="28"/>
        </w:rPr>
        <w:t xml:space="preserve">»; </w:t>
      </w:r>
      <w:hyperlink r:id="rId3">
        <w:r>
          <w:rPr>
            <w:rStyle w:val="InternetLink"/>
            <w:sz w:val="28"/>
            <w:szCs w:val="28"/>
          </w:rPr>
          <w:t>статья 72, пункт «н» части 1</w:t>
        </w:r>
      </w:hyperlink>
      <w:r>
        <w:rPr>
          <w:sz w:val="28"/>
          <w:szCs w:val="28"/>
        </w:rPr>
        <w:t xml:space="preserve">; </w:t>
      </w:r>
      <w:hyperlink r:id="rId4">
        <w:r>
          <w:rPr>
            <w:rStyle w:val="InternetLink"/>
            <w:sz w:val="28"/>
            <w:szCs w:val="28"/>
          </w:rPr>
          <w:t>статья 76, части 1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Конституции Российской Федерации), не должен допускать искажения конституционных принципов избирательного права, отмены или умаления принадлежащих гражданам Российской Федерации прав, с тем чтобы они не утрачивали свое реальное содержание, и обязан исходить из того, что в силу </w:t>
      </w:r>
      <w:hyperlink r:id="rId6">
        <w:r>
          <w:rPr>
            <w:rStyle w:val="InternetLink"/>
            <w:sz w:val="28"/>
            <w:szCs w:val="28"/>
          </w:rPr>
          <w:t>статьи 55 (часть 3)</w:t>
        </w:r>
      </w:hyperlink>
      <w:r>
        <w:rPr>
          <w:sz w:val="28"/>
          <w:szCs w:val="28"/>
        </w:rPr>
        <w:t xml:space="preserve"> Конституции Российской Федерации иные возможные ограничения пассивного избирательного права федеральным законом должны преследовать конституционно значимые цели, быть соразмерны им, не посягая на само существо данного права и не приводя к утрате его основного содержания. Соответственно, предусмотренный законом порядок реализации пассивного избирательного права, в том числе выдвижения кандидатом, не должен вводить условия, исключающие возможность выдвижения кандидатами граждан, в отношении которых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 и в соответствии с нею федеральным законом не установлены ограничения данного пра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>С учетом изложенного, представленный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В. Гришин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DF9F289C44BB7CCEDB7CD820B4FDA6817E3524C620FD348791044D8A13200508DC5F9A19FTFZ7I" TargetMode="External"/><Relationship Id="rId3" Type="http://schemas.openxmlformats.org/officeDocument/2006/relationships/hyperlink" Target="consultantplus://offline/ref=CD0DF9F289C44BB7CCEDB7CD820B4FDA6817E3524C620FD348791044D8A13200508DC5F9A190TFZ7I" TargetMode="External"/><Relationship Id="rId4" Type="http://schemas.openxmlformats.org/officeDocument/2006/relationships/hyperlink" Target="consultantplus://offline/ref=CD0DF9F289C44BB7CCEDB7CD820B4FDA6817E3524C620FD348791044D8A13200508DC5F9A098TFZDI" TargetMode="External"/><Relationship Id="rId5" Type="http://schemas.openxmlformats.org/officeDocument/2006/relationships/hyperlink" Target="consultantplus://offline/ref=CD0DF9F289C44BB7CCEDB7CD820B4FDA6817E3524C620FD348791044D8A13200508DC5F9A098TFZAI" TargetMode="External"/><Relationship Id="rId6" Type="http://schemas.openxmlformats.org/officeDocument/2006/relationships/hyperlink" Target="consultantplus://offline/ref=CD0DF9F289C44BB7CCEDB7CD820B4FDA6817E3524C620FD348791044D8A13200508DC5F9A199TFZ7I" TargetMode="External"/><Relationship Id="rId7" Type="http://schemas.openxmlformats.org/officeDocument/2006/relationships/hyperlink" Target="consultantplus://offline/ref=CD0DF9F289C44BB7CCEDB7CD820B4FDA6817E3524C620FD3487910T4Z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7:00Z</dcterms:created>
  <dc:creator>kopcea</dc:creator>
  <dc:description/>
  <dc:language>en-US</dc:language>
  <cp:lastModifiedBy>gavr</cp:lastModifiedBy>
  <dcterms:modified xsi:type="dcterms:W3CDTF">2017-01-18T10:17:00Z</dcterms:modified>
  <cp:revision>2</cp:revision>
  <dc:subject/>
  <dc:title/>
</cp:coreProperties>
</file>