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Д.В. Аристову</w:t>
      </w:r>
    </w:p>
    <w:p>
      <w:pPr>
        <w:pStyle w:val="Normal"/>
        <w:tabs>
          <w:tab w:val="clear" w:pos="708"/>
          <w:tab w:val="left" w:pos="3969" w:leader="none"/>
          <w:tab w:val="left" w:pos="745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Дмитрий Васильевич!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язи с письмом директора Административного департамента Правительства Российской Федерации С.В. Проценко от 7 декабря 2016 года № П4-62259 о подготовке проекта официального отзыва на проект федерального закона № 11851-7 «О внесении изменений в Уголовно-процессуальный кодекс Российской Федерации», внесенный членом Совета Федерации Федерального Собрания Российской Федерации В.В. Лаптевым (далее – проект федерального закона), а также Вашим письмом от 13 декабря 2016 года № 07/144223-ДА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роект федерального закона предусматривает внесение изменений в Уголовно-процессуальный кодекс Российской Федерации, направленных на дополнение перечня лиц, в отношении которых применяется особый порядок производства по уголовным делам и в отношении которых закреплено условие о получении согласия руководителя следственного органа Следственного комитета Российской Федерации по субъекту Российской Федерации либо по району, городу для принятия решения о возбуждении уголовных дел в отношении данных лиц либо о привлечении их в качестве обвиняемых. В указанный перечень предлагается включить зарегистрированного 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, зарегистрированного кандидата в депутаты представительного органа муниципального образования, зарегистрированного кандидата на должность главы муниципального образо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реализации данного предложения будут приведены в соответствие нормы Уголовно-процессуального кодекса Российской Федерации и Федерального закона от 12 июня 2002 года № 67-ФЗ «Об основных гарантиях избирательных прав и права на участие в референдуме граждан Российской Федерации» (далее – Федеральный закон № 67-ФЗ): пункт 4 статьи 41 Федерального закона № 67-ФЗ закрепляет, что решения о возбуждении уголовного дела в отношении зарегистрированного кандидата, привлечении его в качестве обвиняемого по уголовному делу могут быть приняты с согласия Председателя Следственного комитета Российской Федерации, руководителя следственного органа Следственного комитета Российской Федерации (соответственно уровню выбор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анная норма представляет собой гарантию независимого статуса кандидата, уменьшает риск необоснованного вмешательства в избирательную кампанию кандида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тметить, что Уголовно-процессуальным кодексом Российской Федерации особый порядок производства по уголовным делам установлен не только в отношении кандидатов в депутаты Государственной Думы, законодательного (представительного) органа государственной власти субъекта Российской Федерации, но и в отношении осуществляющих полномочия депутата Государственной Думы, депутата законодательного (представительного) органа государственной власти субъекта Российской Федерации, а также в отношении депутата, члена выборного органа местного самоуправления, выборного должностного лица органа местного самоуправления (пункт 1 части первой статьи 447, пункты 9 и 11 части первой статьи 448 Уголовно-процессуального кодекса Российской Федерации). При этом в отношени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особый порядок не установлен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агаем возможным отметить, что вносимые изменения могут быть отражены только в пункте 10 части первой статьи 447 и пункте 14 части первой статьи 448 Уголовно-процессуального кодекса Российской Федерации, без дополнения вышеуказанных статей новыми пунктам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учетом изложенного полагаем целесообразным устранение вышеуказанных противоречий либо путем внесения изменений в Уголовно-процессуальный кодекс Российской Федерации либо путем уточнения Федерального закона № 67-ФЗ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нятие того либо иного решения, по нашему мнению, должно производиться с учетом мнения специалистов в области уголовного права и процесс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М.В. Гришина</w:t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eastAsia="Calibri" w:cs="Calibri"/>
          <w:sz w:val="20"/>
          <w:szCs w:val="22"/>
          <w:lang w:eastAsia="en-US"/>
        </w:rPr>
      </w:pPr>
      <w:r>
        <w:rPr>
          <w:rFonts w:eastAsia="Calibri" w:cs="Calibri"/>
          <w:sz w:val="20"/>
          <w:szCs w:val="22"/>
          <w:lang w:eastAsia="en-US"/>
        </w:rPr>
      </w:r>
    </w:p>
    <w:p>
      <w:pPr>
        <w:pStyle w:val="Normal"/>
        <w:rPr>
          <w:rFonts w:eastAsia="Calibri" w:cs="Calibri"/>
          <w:sz w:val="20"/>
          <w:szCs w:val="20"/>
          <w:lang w:eastAsia="en-US"/>
        </w:rPr>
      </w:pPr>
      <w:r>
        <w:rPr>
          <w:rFonts w:eastAsia="Calibri" w:cs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ind w:left="3969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8"/>
      <w:szCs w:val="28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7:00Z</dcterms:created>
  <dc:creator>Соколов Василий Михайлович</dc:creator>
  <dc:description/>
  <dc:language>en-US</dc:language>
  <cp:lastModifiedBy>gavr</cp:lastModifiedBy>
  <cp:lastPrinted>2016-12-26T16:19:00Z</cp:lastPrinted>
  <dcterms:modified xsi:type="dcterms:W3CDTF">2017-01-18T10:17:00Z</dcterms:modified>
  <cp:revision>2</cp:revision>
  <dc:subject/>
  <dc:title/>
</cp:coreProperties>
</file>