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В. Аристову</w:t>
      </w:r>
    </w:p>
    <w:p>
      <w:pPr>
        <w:pStyle w:val="Normal"/>
        <w:tabs>
          <w:tab w:val="clear" w:pos="708"/>
          <w:tab w:val="left" w:pos="3969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директора Правового департамента Правительства Российской Федерации К.Ю. Панферова от 8 декабря 2016 года № П15-62355 о подготовке проекта официального отзыва на проект федерального закона № 25018-7 «О внесении изменений в Федеральный закон «Об основных гарантиях избирательных прав и права на участие в референдуме граждан Российской Федерации» и Федеральный закон «О выборах депутатов Государственной Думы Федерального Собрания Российской Федерации», внесенный депутатами Государственной Думы Федерального Собрания В.Е. Деньгиным, Я.Е. Ниловым, А.Н. Диденко, Е.В. Строковой, Б.А. Чернышовым и Д.И. Савельевым (далее – проект федерального закона), сообщаем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 и Федеральный закон от 22 февраля 2014 года № 20-ФЗ «О выборах депутатов Государственной Думы Федерального Собрания Российской Федерации» (далее – Федеральный закон № 20-ФЗ) изменений, направленных на отмену таких форм голосования как досрочное голосование, голосование по открепительным удостоверениям, а также голосование вне помещения для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несение изменений в Федеральный закон от 10 января 2003 года № 19-ФЗ «О выборах Президента Российской Федерации», также предусматривающий использование вышеуказанных форм голосования, проектом федерального закона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основания отмены указанных форм голосования в пояснительной записке отмечается, что они способствуют злоупотреблениям, связанным с реализацией конституционных прав граждан Российской Федерации на свободные выборы. В частности, как отмечается в пояснительной записке к проекту федерального закона, многие нарушения законодательства Российской Федерации о выборах связаны с указанными формами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онституции Российской Федерации </w:t>
      </w:r>
      <w:r>
        <w:rPr>
          <w:rFonts w:eastAsia="Calibri"/>
          <w:sz w:val="28"/>
          <w:szCs w:val="28"/>
          <w:lang w:eastAsia="en-US"/>
        </w:rPr>
        <w:t>граждане Российской Федерации имеют право участвовать в управлении делами государства как непосредственно, так и через своих представителей (часть 1 статьи 32), право избирать и быть избранными в органы государственной власти и органы местного самоуправления, а также участвовать в референдуме (часть 2 указанной стать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Конституционный Суд Российской Федерации в постановлении от 15 апреля 2014 года № 11-П «</w:t>
      </w:r>
      <w:r>
        <w:rPr>
          <w:rFonts w:eastAsia="Calibri"/>
          <w:sz w:val="28"/>
          <w:szCs w:val="28"/>
          <w:lang w:eastAsia="en-US"/>
        </w:rPr>
        <w:t>По делу о проверке конституционности пункта 1 статьи 65 Федерального закона «Об основных гарантиях избирательных прав и права на участие в референдуме граждан Российской Федерации» в связи с запросом Законодательного Собрания Владимирской области»</w:t>
      </w:r>
      <w:r>
        <w:rPr>
          <w:sz w:val="28"/>
          <w:szCs w:val="28"/>
        </w:rPr>
        <w:t xml:space="preserve"> указывает на </w:t>
      </w:r>
      <w:r>
        <w:rPr>
          <w:rFonts w:eastAsia="Calibri"/>
          <w:sz w:val="28"/>
          <w:szCs w:val="28"/>
          <w:lang w:eastAsia="en-US"/>
        </w:rPr>
        <w:t>необходимость соблюдения при законодательном регулировании порядка проведения выборов и организации голосования на них требований, вытекающих из конституционного принципа равенства, и установления процедур, которые позволят обеспечивать их честность, прозрачность, безопасность и предотвращать возможные злоупотребления, не допуская в отношении граждан, обладающих активным избирательным правом, необоснованных ограничений, равно как и чрезмерных, вынуждающих к отказу от участия в голосовании обре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пределяя порядок реализации гражданами активного избирательного права, названный Федеральный закон </w:t>
      </w:r>
      <w:r>
        <w:rPr>
          <w:sz w:val="28"/>
          <w:szCs w:val="28"/>
        </w:rPr>
        <w:t>№ 67-ФЗ</w:t>
      </w:r>
      <w:r>
        <w:rPr>
          <w:rFonts w:eastAsia="Calibri"/>
          <w:sz w:val="28"/>
          <w:szCs w:val="28"/>
          <w:lang w:eastAsia="en-US"/>
        </w:rPr>
        <w:t xml:space="preserve"> предусматривает, что голосование на выборах как его важнейшая составляющая осуществляется, по общему правилу, посредством заполнения избирателем избирательного бюллетеня в день голосования в помещении для голосования на избирательном участке по месту жительства, где он включен в список избирателей (статьи 17, 61, 63 и 64), и одновременно - учитывая наличие или возможность возникновения обстоятельств, препятствующих или существенным образом затрудняющих совершение избирателем указанных действий именно в данный день и в данном месте, - устанавливает исключения из этого общего правила, в частности позволяющие участвовать в голосовании в день выборов по открепительным удостоверениям и вне помещения для голосования (статьи 62 и 66), предоставляющие возможность голосования по почте (пункт 14 статьи 64), а также досрочного голосования (пункт 1 статьи 65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введения таких дополнительных организационно-правовых механизмов - в максимальной степени обеспечить избирателям возможность отдать свои голоса на выборах сообразно собственным предпочтениям, не допуская несоразмерных обременений, не создавая непреодолимых препятствий и имея при этом в виду, что для выявления подлинного волеизъявления избирателей при установлении итогов голосования и определения результатов выборов ни один из поданных голосов не должен остаться неучтенным, - в полной мере согласуется со статьями 2, 3 (часть 3), 18, 19 (части 1 и 2) и 32 (части 1 и 2) Конститу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зультате указанным постановлением Конституционного Суда Российской Федерации  пункт 1 статьи 65 Федерального закона </w:t>
      </w:r>
      <w:r>
        <w:rPr>
          <w:sz w:val="28"/>
          <w:szCs w:val="28"/>
        </w:rPr>
        <w:t>№ 67-ФЗ</w:t>
      </w:r>
      <w:r>
        <w:rPr>
          <w:rFonts w:eastAsia="Calibri"/>
          <w:sz w:val="28"/>
          <w:szCs w:val="28"/>
          <w:lang w:eastAsia="en-US"/>
        </w:rPr>
        <w:t xml:space="preserve">  был признан не соответствующим Конституции Российской Федерации, ее статьям 3 (части 2 и 3), 19 (части 1 и 2), 32 (части 1 и 2) и 55 (часть 3), в той мере, в какой содержащиеся в нем положения - в системе действующего правового регулирования – исключали для гражданина Российской Федерации, который в день голосования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, возможность проголосовать досрочно на выборах в органы государственной власти, органы местного самоуправления в порядке, аналогичном установленному пунктами 2 - 9 той же стать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последствии Федеральным законом от 5 мая 2014 года № 95-ФЗ «О внесении изменений в Федеральный закон «Об основных гарантиях избирательных прав и права на участие в референдуме граждан Российской Федерации» были внесены изменения, направленные на закрепление возможности реализации избирательных прав посредством досрочного голос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и досрочное голосование, и голосование по открепительным удостоверениям, и голосование вне помещения для голосования направлены на обеспечение реализации активного избирательного права, предусмотренного Конституцией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следует отметить, что предлагаемые к отмене формы голосования сами по себе не являются причиной нарушений и злоупотреблений, осуществляемых в процессе их реализации. Таким образом, обеспечение законности проводимых выборов должно быть связано не с ограничением избирательных прав некоторых групп граждан Российской Федерации, а с совершенствованием механизмов организации голосования и контроля за соблюдением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ит также обратить внимание на международную практику. Так, в Казахстане при отсутствии досрочного голосования используется институт открепительных удостоверений. При этом обратная ситуация наблюдается, например, в США. Таким образом, избирательное законодательство зарубежных стран не предусматривает отсутствие одновременно всех форм субсидиарного голосования, обеспечивая реализацию избирательных прав для тех категорий граждан, которые не смогут прибыть в день голосования на избирательный уча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.В. Гришина</w:t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7:00Z</dcterms:created>
  <dc:creator>Соколов Василий Михайлович</dc:creator>
  <dc:description/>
  <dc:language>en-US</dc:language>
  <cp:lastModifiedBy>gavr</cp:lastModifiedBy>
  <cp:lastPrinted>2016-12-19T11:09:00Z</cp:lastPrinted>
  <dcterms:modified xsi:type="dcterms:W3CDTF">2017-01-18T10:17:00Z</dcterms:modified>
  <cp:revision>2</cp:revision>
  <dc:subject/>
  <dc:title/>
</cp:coreProperties>
</file>