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ю Министра юстиции </w:t>
              <w:br/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В. Аристо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Дмитрий Васильевич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исьмом заместителя директора Правового департамента Правительства Российской Федерации С.В. Шуткова  от 24 октября 2016 года № П15-53119 о подготовке проекта официального отзыва Правительства Российской Федерации на проект федерального закона № 1095792-6 </w:t>
        <w:br/>
        <w:t>«О внесении изменений в некоторые законодательные акты Российской Федерации», внесенный депутатом Государственной Думы Федерального Собрания Российской Федерации С.В. Ивановы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федерального закона предусматривает внесение изменений в федеральные законы «Об основных гарантиях избирательных прав и права на участие в референдуме граждан Российской Федерации», «О выборах Президента Российской Федерации» в части необходимости представления с документами для выдвижения и регистрации кандидатов, списков кандидатов, сведений об имеющихся непогашенных задолженностях по исполнительным документам имущественного и неимущественного характера, сумме непогашенной задолженности и (или) объеме обязательств по неимущественным исполнительным документам с указанием реквизитов исполнительного документа. При этом указанные сведения о кандидате впоследствии должны размещаться на информационном стенде в помещении для голосования, в избирательном бюллетене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аналогичные изменения предлагается внести в Федеральный закон от 18 мая 2005 года № 51-ФЗ «О выборах депутатов Государственной Думы Федерального Собрания Российской Федерации», который в соответствии с пунктом 1 статьи 103, частью 2 статьи 4 Федерального закона от 22 февраля 2014 года № 20-ФЗ утратил силу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 5 статьи 36 Федерального закона «О выборах Президента Российской Федерации», устанавливающий форму подписного листа, автором проекта федерального закона также предлагается внести указанные сведения о кандидате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ектом федерального закона предлагается в Федеральном законе «О выборах Президента Российской Федерации» предусмотреть новое основание отказа в регистрации кандидата – сокрытие кандидатом сведений об имеющихся у него непогашенных задолженностях и обязательствах по исполнительным документам (при отсутствии аналогичного закрепления в Федеральном законе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ся, что проверка сведений об имеющихся непогашенных задолженностях по исполнительным документам имущественного и неимущественного характера, сумме непогашенной задолженности и (или) объеме обязательств по неимущественным исполнительным документам значительно усложнит и затянет процесс выдвижения и регистрации кандидатов, списков кандидатов. Кроме того, непрерывная актуализация указанных сведений в период избирательной кампании может быть крайне затруднительной, вследствие чего могут возникнуть предпосылки для нарушения принципа достоверности размещаемой информации о кандидатах в информационных материалах, в избирательном бюллетене.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необходимо иметь в виду, что отсутствие на день, предшествующий дню заседания избирательной комиссии, на котором должен рассматриваться вопрос о регистрации кандидата, в документах, представленных для уведомления о выдвижении и регистрации кандидата, списков кандидатов каких-либо сведений, непредставление указанных сведений является основанием для отказа в регистрации кандидата, исключением кандидата из списка кандидатов (пункты 24, 26 статьи 38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аконодательное закрепление необходимости представления кандидатами дополнительных сведений об имеющихся непогашенных задолженностях по исполнительным документам имущественного и неимущественного характера может привести к ситуации, при которой пассивное избирательное право гражданина ставится в зависимость от наличия, правильного оформления указанных документов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е регулирование может необоснованно ограничивать реализацию пассивного избирательного права, что не согласуется с позицией Конституционного Суда Российской Федерации, изложенной в его постановлении от 22 декабря 2015 года № 34-П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4 данного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Конституционного Суда Российской Федерации указано</w:t>
      </w:r>
      <w:r>
        <w:rPr>
          <w:rFonts w:cs="Times New Roman" w:ascii="Times New Roman" w:hAnsi="Times New Roman"/>
          <w:sz w:val="28"/>
          <w:szCs w:val="28"/>
        </w:rPr>
        <w:t>, что федеральный законодатель, осуществляя правовое регулирование порядка и условий реализации гражданами Российской Федерации пассивного избирательного прав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 71, пункт «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;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 72, пункт «н»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 76,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Конституции Российской Федерации), не должен допускать искажения конституционных принципов избирательного права, отмены или умаления принадлежащих гражданам Российской Федерации прав, с тем чтобы они не утрачивали свое реальное содержание, и обязан исходить из того, что в силу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55 (часть 3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ституции Российской Федерации иные возможные ограничения пассивного избирательного права федеральным законом должны преследовать конституционно значимые цели, быть соразмерны им, не посягая на само существо данного права и не приводя к утрате его основного содержания. Соответственно, предусмотренный законом порядок реализации пассивного избирательного права, в том числе выдвижения кандидатом, не должен вводить условия, исключающие возможность выдвижения кандидатами граждан, в отношении котор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в соответствии с нею федеральным законом не установлены ограничения данного пра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изложенного, представленный проект федерального закона не может быть поддержан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 Булае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0DF9F289C44BB7CCEDB7CD820B4FDA6817E3524C620FD348791044D8A13200508DC5F9A19FTFZ7I" TargetMode="External"/><Relationship Id="rId3" Type="http://schemas.openxmlformats.org/officeDocument/2006/relationships/hyperlink" Target="consultantplus://offline/ref=CD0DF9F289C44BB7CCEDB7CD820B4FDA6817E3524C620FD348791044D8A13200508DC5F9A190TFZ7I" TargetMode="External"/><Relationship Id="rId4" Type="http://schemas.openxmlformats.org/officeDocument/2006/relationships/hyperlink" Target="consultantplus://offline/ref=CD0DF9F289C44BB7CCEDB7CD820B4FDA6817E3524C620FD348791044D8A13200508DC5F9A098TFZDI" TargetMode="External"/><Relationship Id="rId5" Type="http://schemas.openxmlformats.org/officeDocument/2006/relationships/hyperlink" Target="consultantplus://offline/ref=CD0DF9F289C44BB7CCEDB7CD820B4FDA6817E3524C620FD348791044D8A13200508DC5F9A098TFZAI" TargetMode="External"/><Relationship Id="rId6" Type="http://schemas.openxmlformats.org/officeDocument/2006/relationships/hyperlink" Target="consultantplus://offline/ref=CD0DF9F289C44BB7CCEDB7CD820B4FDA6817E3524C620FD348791044D8A13200508DC5F9A199TFZ7I" TargetMode="External"/><Relationship Id="rId7" Type="http://schemas.openxmlformats.org/officeDocument/2006/relationships/hyperlink" Target="consultantplus://offline/ref=CD0DF9F289C44BB7CCEDB7CD820B4FDA6817E3524C620FD3487910T4Z4I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0:16:00Z</dcterms:created>
  <dc:creator>Protosen</dc:creator>
  <dc:description/>
  <dc:language>en-US</dc:language>
  <cp:lastModifiedBy>gavr</cp:lastModifiedBy>
  <cp:lastPrinted>2016-11-03T15:32:00Z</cp:lastPrinted>
  <dcterms:modified xsi:type="dcterms:W3CDTF">2017-01-18T10:16:00Z</dcterms:modified>
  <cp:revision>2</cp:revision>
  <dc:subject/>
  <dc:title/>
</cp:coreProperties>
</file>