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ю Министра юстиции </w:t>
              <w:br/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 Аристо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Дмитрий Василье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исьмом заместителя директора Правового департамента Правительства Российской Федерации С.В. Шуткова  от 24 октября 2016 года № П15-53121 о подготовке проекта официального отзыва Правительства Российской Федерации на проект федерального закона № 1135906-6 «О внесении изменения в статью 68 Федерального закона «Об основных гарантиях избирательных прав и права на участие в референдуме граждан Российской Федерации», внесенный депутатами Государственной Думы Федерального Собрания Российской Федерации В.Ф. Рашкиным, В.А. Ганзя, Н.В. Арефьевым и другими (далее – проект федерального закона), сообщаем следующ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предусматривает внесение изменений в пункт 32 статьи 6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согласно которым при использовании технических средств подсчета голосов жеребьевка участков для контрольного подсчета голосов (ручного подсчета голосов) проводится вышестоящей комиссией в течение получаса после подписания протоколов об итогах голосования и выдачи их копий на всех избирательных участках, участках референдума, где использовались такие технические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ной норме имеется неопределенность в установлении момента, с которого идет отсчет получаса для проведения жеребьевки, поскольку требования к участковым комиссиям об уведомлении вышестоящей комиссии о завершении процедуры составления протокола и выдачи его копий не установл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роцедура подсчета голосов, составления протокола об итогах голосования и выдачи его заверенных копий в разных участковых комиссиях может иметь разную продолжительность, в том числе с учетом требования о проведении до подписания протокола итогового заседания, на котором должны быть рассмотрены все поступившие жалобы (заявления) о нарушениях при голосовании и подсчете голо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отмечаем, что многолетняя практика применения контрольного (ручного) подсчета голосов на тех избирательных участках, где применялись технические средства подсчета голосов, показывает, что математических расхождений в итогах голосования в таких случаях не имеет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возникновения сомнений в правильности произведенного подсчета голосов Федеральным законом уже предусмотрены положения о возможности проведения повторного подсчета голосов избирателей на конкретном избирательном участке (пункт 9 статьи 69, пункт 4 статьи 77 Федерального закона). Кроме того, Федеральным законом предусмотрено, что в случае поступления обоснованных жалоб (заявлений) лиц, присутствовавших при непосредственном подсчете голосов, участковая комиссия, использовавшая техническое средство подсчета голосов, вправе принять решение о незамедлительном проведении непосредственного подсчета голосов без использования этого средства (ручного подсчета) (пункт 25 статьи 68 Федерального закон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гаем, что проект федерального закона не устанавливает дополнительных гарантий открытости и прозрачности подсчета голосов, имеет существенные внутренние противоречия с положениями законодательства и на основании изложенного не может быть поддерж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 Гриш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sz w:val="22"/>
      <w:szCs w:val="22"/>
    </w:rPr>
  </w:style>
  <w:style w:type="character" w:styleId="Style13">
    <w:name w:val="Нижний колонтитул Знак"/>
    <w:basedOn w:val="Style11"/>
    <w:qFormat/>
    <w:rPr>
      <w:sz w:val="22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5:00Z</dcterms:created>
  <dc:creator>Соколов Василий Михайлович</dc:creator>
  <dc:description/>
  <dc:language>en-US</dc:language>
  <cp:lastModifiedBy>gavr</cp:lastModifiedBy>
  <cp:lastPrinted>2016-11-01T09:55:00Z</cp:lastPrinted>
  <dcterms:modified xsi:type="dcterms:W3CDTF">2017-01-18T10:15:00Z</dcterms:modified>
  <cp:revision>2</cp:revision>
  <dc:subject/>
  <dc:title/>
</cp:coreProperties>
</file>