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exact" w:line="460"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В связи с письмом заместителя директора Административного департамента Правительства Российской Федерации А.А. Смирнова </w:t>
        <w:br/>
        <w:t>от 29 сентября 2016 года № П4-48737 и письмом заместителя Министра юстиции Российской Федерации Д.В. Аристова от 4 октября 2016 года № 07/113251-ДА о подготовке проекта заключения на проект федерального закона «О внесении изменений в статьи 447 и 448 Уголовно-процессуального кодекса Российской Федерации», вносимый Архангельским областным Собранием депутатов (далее – проект федерального закона), сообщаем следующее.</w:t>
      </w:r>
    </w:p>
    <w:p>
      <w:pPr>
        <w:pStyle w:val="Normal"/>
        <w:autoSpaceDE w:val="false"/>
        <w:spacing w:lineRule="exact" w:line="460" w:before="0" w:after="0"/>
        <w:ind w:firstLine="709"/>
        <w:contextualSpacing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Проект федерального закона предусматривает внесение изменений в статьи 447 и 448 Уголовно-процессуального кодекса Российской Федерации, направленных на дополнение перечня лиц, в отношении которых применяется особый порядок производства по уголовным делам и в отношении которых закреплено условие о получении согласия руководителя следственного органа Следственного комитета Российской Федерации по субъекту Российской Федерации для принятия решения о возбуждении уголовных дел в отношении данных лиц либо о привлечении их в качестве обвиняемых. </w:t>
      </w:r>
      <w:r>
        <w:rPr>
          <w:rFonts w:cs="Times New Roman"/>
          <w:sz w:val="28"/>
          <w:szCs w:val="28"/>
        </w:rPr>
        <w:t>В указанный перечень предлагается включить зарегистрированного кандидата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зарегистрированного кандидата в депутаты представительного органа муниципального образования, зарегистрированного кандидата в члены выборного органа местного самоуправления, зарегистрированного кандидата на должность выборного должностного лица местного самоуправления.</w:t>
      </w:r>
    </w:p>
    <w:p>
      <w:pPr>
        <w:pStyle w:val="Normal"/>
        <w:autoSpaceDE w:val="false"/>
        <w:spacing w:lineRule="exact" w:line="4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В случае реализации данного предложения будут приведены в соответствие нормы Уголовно-процессуального кодекса Российской Федерации и </w:t>
      </w:r>
      <w:r>
        <w:rPr>
          <w:rFonts w:eastAsia="Times New Roman" w:cs="Times New Roman"/>
          <w:sz w:val="28"/>
          <w:szCs w:val="28"/>
          <w:lang w:eastAsia="ru-RU"/>
        </w:rPr>
        <w:t xml:space="preserve">Федерального закона от 12 июня 2002 года № 67-ФЗ </w:t>
        <w:b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 № 67-ФЗ): пункт 4 статьи 41 Федерального закона № 67-ФЗ закрепляет, что </w:t>
      </w:r>
      <w:r>
        <w:rPr>
          <w:rFonts w:cs="Times New Roman"/>
          <w:sz w:val="28"/>
          <w:szCs w:val="28"/>
        </w:rPr>
        <w:t>решения о возбуждении уголовного дела в отношении зарегистрированного кандидата, привлечении его в качестве обвиняемого по уголовному делу могут быть приняты с согласия Председателя Следственного комитета Российской Федерации, руководителя следственного органа Следственного комитета Российской Федерации (соответственно уровню выборов).</w:t>
      </w:r>
    </w:p>
    <w:p>
      <w:pPr>
        <w:pStyle w:val="Normal"/>
        <w:autoSpaceDE w:val="false"/>
        <w:spacing w:lineRule="exact" w:line="4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Указанная норма представляет собой гарантию независимого статуса кандидата, уменьшает риск необоснованного вмешательства в избирательную кампанию кандидата.</w:t>
      </w:r>
    </w:p>
    <w:p>
      <w:pPr>
        <w:pStyle w:val="Normal"/>
        <w:autoSpaceDE w:val="false"/>
        <w:spacing w:lineRule="exact" w:line="4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кже необходимо отметить, что Уголовно-процессуальным кодексом Российской Федерации особый порядок производства по уголовным делам установлен не только в отношении кандидатов в депутаты Государственной Думы, законодательного (представительного) органа государственной власти субъекта Российской Федерации, но и в отношении осуществляющих полномочия депутата Государственной Думы, депутата законодательного (представительного) органа государственной власти субъекта Российской Федерации, а также в отношении депутата, члена выборного органа местного самоуправления, выборного должностного лица органа местного самоуправления (пункт 1 части первой статьи 447, пункты 9 и 11 части первой статьи 448 Уголовно-процессуального кодекса Российской Федерации). При этом в отношении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особый порядок не установлен. </w:t>
      </w:r>
    </w:p>
    <w:p>
      <w:pPr>
        <w:pStyle w:val="Normal"/>
        <w:autoSpaceDE w:val="false"/>
        <w:spacing w:lineRule="exact" w:line="4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агаем возможным отметить, что вносимые изменения могут быть отражены только в пункте 10 части первой статьи 447 и пункте 14 части первой статьи 448 Уголовно-процессуального кодекса Российской Федерации, без дополнения вышеуказанных статей новыми пунктами.</w:t>
      </w:r>
    </w:p>
    <w:p>
      <w:pPr>
        <w:pStyle w:val="Normal"/>
        <w:autoSpaceDE w:val="false"/>
        <w:spacing w:lineRule="exact" w:line="4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Кроме того, проект федерального закона не предусматривает корреспондирующих изменений в часть четвертую</w:t>
      </w:r>
      <w:r>
        <w:rPr>
          <w:rFonts w:cs="Times New Roman"/>
          <w:sz w:val="28"/>
          <w:szCs w:val="28"/>
          <w:vertAlign w:val="superscript"/>
        </w:rPr>
        <w:t>1</w:t>
      </w:r>
      <w:r>
        <w:rPr>
          <w:rFonts w:cs="Times New Roman"/>
          <w:sz w:val="28"/>
          <w:szCs w:val="28"/>
        </w:rPr>
        <w:t xml:space="preserve"> статьи 450 Уголовно-процессуального кодекса Российской Федерации, регулирующую особенности избрания меры пресечения в виде заключения под стражу в отношении отдельных категорий лиц. В то же время пункт 4 статьи 41 Федерального закона № 67-ФЗ закрепляет, что ходатайство перед судом об избрании в качестве меры пресечения заключения под стражу в отношении зарегистрированного кандидата может быть возбуждено с согласия Председателя Следственного комитета Российской Федерации, руководителя следственного органа Следственного комитета Российской Федерации (соответственно уровню выборов).</w:t>
      </w:r>
    </w:p>
    <w:p>
      <w:pPr>
        <w:pStyle w:val="Normal"/>
        <w:autoSpaceDE w:val="false"/>
        <w:spacing w:lineRule="exact" w:line="4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четом изложенного полагаем целесообразным устранение вышеуказанных противоречий либо путем внесения изменений в Уголовно-процессуальный кодекс Российской Федерации либо путем уточнения Федерального закона № 67-ФЗ.</w:t>
      </w:r>
    </w:p>
    <w:p>
      <w:pPr>
        <w:pStyle w:val="Normal"/>
        <w:autoSpaceDE w:val="false"/>
        <w:spacing w:lineRule="exact" w:line="4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ятие того либо иного решения, по нашему мнению, должно производиться с учетом мнения специалистов в области уголовного права и процесса.</w:t>
      </w:r>
    </w:p>
    <w:p>
      <w:pPr>
        <w:pStyle w:val="Normal"/>
        <w:spacing w:lineRule="auto" w:line="240" w:before="0" w:after="0"/>
        <w:ind w:firstLine="53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Э.А. Памфилова</w:t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15:00Z</dcterms:created>
  <dc:creator>Соколов Василий Михайлович</dc:creator>
  <dc:description/>
  <dc:language>en-US</dc:language>
  <cp:lastModifiedBy>gavr</cp:lastModifiedBy>
  <cp:lastPrinted>2016-10-13T17:25:00Z</cp:lastPrinted>
  <dcterms:modified xsi:type="dcterms:W3CDTF">2017-01-18T10:15:00Z</dcterms:modified>
  <cp:revision>2</cp:revision>
  <dc:subject/>
  <dc:title/>
</cp:coreProperties>
</file>