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вязи с письмом директора Правового департамента Правительства Российской Федерации К.Ю. Панферова от 29 апреля 2015 года № П15-21901 о подготовке проекта официального отзыва на проект федерального закона № 761556-6 «О внесении изменений в статью 32 Федерального закона «Об основных гарантиях избирательных прав и права на участие в референдуме граждан Российской Федерации» (далее – проект федерального закона), внесенный депутатами Государственной Думы Федерального Собрания Российской Федерации В.В. Жириновским и А.Н. Диденко, сообщаем следующе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федерального закона предусматривает внесение изменений в статью 32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в части наделения трудовых коллективов численностью не менее 500 обладающих активным избирательным правом человек правом выдвижения кандид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</w:rPr>
      </w:pPr>
      <w:r>
        <w:rPr>
          <w:szCs w:val="28"/>
        </w:rPr>
        <w:t>Центральная избирательная комиссия Российской Федерации в целом поддерживает</w:t>
      </w:r>
      <w:r>
        <w:rPr>
          <w:bCs/>
        </w:rPr>
        <w:t xml:space="preserve"> основную цель проекта федерального закона о привлечении трудовых коллективов к участию в избирательном процессе, рассматривая это как одну из форм проявления принципа народовластия, закрепленного в Конституции Российской Федер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Цель проекта федерального закона также соответствует и позиции Конституционного Суда Российской Федерации, который в пункте 4 постановления от 15 апреля 2014 года № 11-П указал</w:t>
      </w:r>
      <w:r>
        <w:rPr/>
        <w:t>, что федеральный законодатель при осуществлении правового регулирования избирательного процесса, действуя в рамках своих конституционных полномочий по регулированию и защите прав и свобод человека и гражданина, не вправе допускать искажение конституционных принципов избирательного права, отмену или умаление принадлежащих гражданам Российской Федерации избирательных прав, с тем чтобы они не утрачивали свое реальное содержани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szCs w:val="28"/>
        </w:rPr>
        <w:t>Вместе с тем, предложенное проектом федерального закона регулирование не предусматривает</w:t>
      </w:r>
      <w:r>
        <w:rPr>
          <w:bCs/>
        </w:rPr>
        <w:t xml:space="preserve"> гарантий свободного, независимого от влияния работодателя волеизъявления членов трудового коллектива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Также представляется необходимой доработка представленного проекта федерального закона в контексте изменений и дополнений Федерального закона в части несоответствия содержания пункта 25 статьи 2 Федерального закона и понятия трудового коллектива как участника избирательного процесса и в части процедуры, документирования и контроля выдвижения кандидата трудовым коллективом (в том числе, законодательное закрепление перечня документов, необходимых для подачи в соответствующую комиссию, процедуры принятия решения на собрании трудового коллектива, проверки подписей присутствующих на собрании, информировании членов трудового коллектива о личности предлагаемого кандида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этом следует учитывать, что трудовые коллективы в отличие, например, от политических партий не располагают доступом к альтернативным способам проведения эффективной проверки сведений о лицах, которые могут быть выдвинуты в качестве кандидатов на соответствующих выборах, что может привести к случаям выдвижения кандидатами лиц, не обладающих пассивным избирательным правом или представляющих недостоверные сведения о себ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Кроме того, несостоятельна ссылка в пояснительной записке на связь работы депутата по защите прав каждого работника предприятия с развитием представительной демократии и экономики, так как</w:t>
      </w:r>
      <w:r>
        <w:rPr/>
        <w:t xml:space="preserve"> согласно статьям 3 и 32 Конституции Российской Федерации, статье 1 Федерального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а «О статусе члена Совета Федерации и статусе депутата Государственной Думы Федерального Собрания Российской Федерации», </w:t>
      </w:r>
      <w:hyperlink r:id="rId3">
        <w:r>
          <w:rPr>
            <w:rStyle w:val="InternetLink"/>
            <w:iCs/>
            <w:color w:val="000000"/>
            <w:u w:val="none"/>
          </w:rPr>
          <w:t xml:space="preserve">статье 1 Федерального закона «Об общих принципах организации местного самоуправления в Российской Федерации» </w:t>
        </w:r>
      </w:hyperlink>
      <w:r>
        <w:rPr/>
        <w:t xml:space="preserve">избранный в соответствии с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депутат является представителем народа, населения, то есть избирателей, но не организаций и лиц, выдвинувших ег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 учетом изложенного, считаем, что проект федерального закона нуждается в доработке и в данной редакции не может быть поддержан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Style15">
    <w:name w:val="Верхний колонтитул Знак"/>
    <w:basedOn w:val="Style14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6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rFonts w:eastAsia="Calibri"/>
      <w:sz w:val="22"/>
      <w:szCs w:val="22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8C3C44D44928586CCF653543FF62A54F932117882DED0397925AD20BZ9s4N" TargetMode="External"/><Relationship Id="rId3" Type="http://schemas.openxmlformats.org/officeDocument/2006/relationships/hyperlink" Target="consultantplus://offline/ref=C9D90659A10D28390B511D4D3845297D4511406C9A1BA8EB792E735BA58CE776A2C76F295523A234F2V1N" TargetMode="External"/><Relationship Id="rId4" Type="http://schemas.openxmlformats.org/officeDocument/2006/relationships/hyperlink" Target="consultantplus://offline/ref=B1EE4EF440CF733159511DCA2E0EB8941AF0C484A18EFD4D912B68B4B029F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5:00Z</dcterms:created>
  <dc:creator>larinan</dc:creator>
  <dc:description/>
  <cp:keywords/>
  <dc:language>en-US</dc:language>
  <cp:lastModifiedBy>sokolov</cp:lastModifiedBy>
  <cp:lastPrinted>2014-12-10T09:03:00Z</cp:lastPrinted>
  <dcterms:modified xsi:type="dcterms:W3CDTF">2015-07-13T12:02:00Z</dcterms:modified>
  <cp:revision>63</cp:revision>
  <dc:subject/>
  <dc:title>Министру юстиции </dc:title>
</cp:coreProperties>
</file>