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4253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left="4253" w:hanging="0"/>
        <w:jc w:val="center"/>
        <w:rPr/>
      </w:pPr>
      <w:r>
        <w:rPr/>
      </w:r>
    </w:p>
    <w:p>
      <w:pPr>
        <w:pStyle w:val="TextBodyIndent"/>
        <w:spacing w:lineRule="auto" w:line="240"/>
        <w:ind w:left="4253" w:hanging="0"/>
        <w:jc w:val="center"/>
        <w:rPr/>
      </w:pPr>
      <w:r>
        <w:rPr/>
      </w:r>
    </w:p>
    <w:p>
      <w:pPr>
        <w:pStyle w:val="TextBodyIndent"/>
        <w:spacing w:lineRule="auto" w:line="240"/>
        <w:ind w:left="425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rPr>
          <w:szCs w:val="28"/>
        </w:rPr>
      </w:pPr>
      <w:r>
        <w:rPr>
          <w:szCs w:val="28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45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 Панферова от 27 апреля 2015 года № П15-21342 о подготовке проекта официального отзыва на проект федерального закона № 745250-6 «О внесении изменений в статьи 8 и 35 Федерального закона </w:t>
        <w:br/>
        <w:t>«О международных договорах Российской Федерации», внесенного депутатом Государственной Думы Федерального Собрания Российской Федерации Я.В. Зелинским (далее – проект федерального закона), сообщаем следующее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Проектом федерального закона предлагается наделить Центральную избирательную комиссию Российской Федерации правом представлять рекомендации о заключении либо о прекращении, или приостановлении действия международных договоров Российской Федерации по вопросам, относящимся к деятельности ЦИК Росс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За многолетнюю деятельность в ЦИК России в рамках международного сотрудничества накоплен большой опыт в области изучения современных зарубежных избирательных систем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Это было достигнуто, в том числе благодаря постоянному участию представителей ЦИК России в программах наблюдения за выборами в других государствах, обмену опытом в вопросах организации избирательного процесса на основе межведомственных соглашений, а также изучению организационных, правовых, правоприменительных аспектов, затрагивающих вопросы проведения выборов в рамках участия ЦИК России во Всемирной ассоциации избирательных органов, в Ассоциации организаторов выборов стран Европы, Ассоциации организаторов выборов стран Азии, в институтах Организации американских государств, Организации по безопасности и сотрудничеству в Европе и иных международных организаци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В связи с этим Центральная избирательная комиссия Российской Федерации готова делиться накопленными в рамках международного сотрудничества знаниями и может выступать с рекомендательной инициативой относительно заключения, или прекращения, или приостановления действия международных договоров Российской Федерации в части вопросов ее вед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лагаем, что установление предлагаемого автором проекта федерального закона правового регулирования позволит в наибольшей степени обеспечить учет интересов Российской Федерации в сфере внешней политики в вопросах выборов, референдум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сновании изложенного, считаем, что проект федерального закона может быть поддержан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jc w:val="left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odyTextIndentChar">
    <w:name w:val="Body Text Indent Char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eastAsia="Times New Roma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3:55:00Z</dcterms:created>
  <dc:creator>kopcea</dc:creator>
  <dc:description/>
  <cp:keywords/>
  <dc:language>en-US</dc:language>
  <cp:lastModifiedBy>user</cp:lastModifiedBy>
  <cp:lastPrinted>2015-05-06T16:35:00Z</cp:lastPrinted>
  <dcterms:modified xsi:type="dcterms:W3CDTF">2015-07-13T13:55:00Z</dcterms:modified>
  <cp:revision>2</cp:revision>
  <dc:subject/>
  <dc:title>Министру юстиции </dc:title>
</cp:coreProperties>
</file>