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10 апреля 2015 года </w:t>
        <w:br/>
        <w:t>№ П15-18150 о подготовке проекта официального отзыва на проект федерального закона № 741540-6 «О внесении изменений в отдельные законодательные акты Российской Федерации», внесенный членом Совета Федерации Федерального Собрания Российской Федерации А.В. Беляковы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Проект федерального закона предусматривает внесение изменений в Федеральный закон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 67-ФЗ), Федеральный закон </w:t>
        <w:br/>
        <w:t xml:space="preserve">от 10 января 2003 года № 19-ФЗ «О выборах Президента Российской Федерации» и Федеральный закон от 22 февраля 2014 года № 20-ФЗ </w:t>
        <w:br/>
        <w:t>«О выборах депутатов Государственной Думы Федерального Собрания Российской Федерации», касающихся дополнения перечня документов, представляемых кандидатом при выдвижении, медицинским заключением специализированной медицинской организации государственной и муниципальной систем здравоохранения о наличии (отсутствии) у кандидата психических расстройств и расстройств поведения, алкогольной, наркотической или иной токсической зависим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з понимания положений проекта федерального закона во взаимосвязи с положениями Федерального закона № 67-ФЗ следует, что сведения, содержащиеся в предусмотренном проектом федерального закона медицинском заключении, не влияют на возможность реализации гражданином пассивного избирательного права и предназначены для информирования избирателей (в случае принятия избирательной комиссией, организующей выборы, решения о доведении до сведения избирателей сведений, содержащихся в медицинских заключениях, в соответствии с пунктом 7 статьи 33 Федерального закона № 67-ФЗ). В случае недостоверности сведений, содержащихся в медицинском заключении, информация о данном факте должна быть направлена в средства массовой информации в соответствии с пунктом 8 статьи 33 Федерального закона № 67-Ф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едлагаемое в проекте федерального закона регулирование будет способствовать более полному информированию избира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Вместе с тем, из проекта федерального закона следует, что медицинское заключение представляется в избирательную комиссию в соответствии с пунктом 2</w:t>
      </w:r>
      <w:r>
        <w:rPr>
          <w:rFonts w:cs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/>
          <w:sz w:val="28"/>
          <w:szCs w:val="28"/>
          <w:lang w:eastAsia="ru-RU"/>
        </w:rPr>
        <w:t xml:space="preserve"> статьи 33 Федерального закона № 67-ФЗ. При этом поверка достоверности указанного заключения не предусматривается, что может повлечь доведение до сведения избирателей недостоверной информации о кандидат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Следует обратить внимание, что статьей 13 Федерального закона </w:t>
        <w:br/>
        <w:t>от 21 ноября 2011 года № 323-ФЗ «Об основах охраны здоровья граждан в Российской Федерации» предусматривается соблюдение врачебной тай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Кроме того, получение предусмотренного проектом федерального закона медицинского заключения на практике может быть затруднительно при отсутствии нормативно установленных порядка его получения и формы. При этом в проекте федерального закона отсутствует положение, предусматривающее утверждение вышеуказанных порядка и формы уполномоченным орга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Также следует отметить, что статьей 4 проекта федерального закона установлено, что он вступает в силу со дня его официального опубликования. Данное положение не согласуется с пунктом 3 статьи 11 Федерального закона № 67-ФЗ, согласно которому </w:t>
      </w:r>
      <w:r>
        <w:rPr>
          <w:rFonts w:cs="Times New Roman"/>
          <w:sz w:val="28"/>
          <w:szCs w:val="28"/>
        </w:rPr>
        <w:t>в случае принятия в период избирательной кампании закона, содержащего положения, которыми определяется порядок подготовки и проведения выборов, либо в случае внесения в этот период в закон изменений, касающихся порядка подготовки и проведения выборов, указанные закон и изменения применяются к выборам, которые назначены после их вступления в си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месте с тем, данные замечания к проекту федерального закона могут быть устранены в процессе его дорабо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ывая изложенное, не возражаем против принятия проекта федерального закона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8"/>
          <w:szCs w:val="20"/>
          <w:lang w:eastAsia="ru-RU"/>
        </w:rPr>
      </w:pPr>
      <w:r>
        <w:rPr>
          <w:rFonts w:cs="Times New Roman"/>
          <w:sz w:val="28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3</w:t>
    </w:r>
    <w:r>
      <w:rPr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5:00Z</dcterms:created>
  <dc:creator>kopcea</dc:creator>
  <dc:description/>
  <cp:keywords/>
  <dc:language>en-US</dc:language>
  <cp:lastModifiedBy>user</cp:lastModifiedBy>
  <cp:lastPrinted>2015-05-06T09:25:00Z</cp:lastPrinted>
  <dcterms:modified xsi:type="dcterms:W3CDTF">2015-07-13T13:55:00Z</dcterms:modified>
  <cp:revision>2</cp:revision>
  <dc:subject/>
  <dc:title>Министру юстиции </dc:title>
</cp:coreProperties>
</file>