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 Панферова от 24 марта 2015 года № П15-14299 о подготовке проекта официального отзыва на проект федерального закона № 724111-6 «О внесении изменения в статью 11 Федерального закона </w:t>
        <w:br/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несенного депутатом Государственной Думы Федерального Собрания Российской Федерации Я.В. Зелински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Проектом федерального закона предлагается определять депутата, которому будет передано право замещать руководящие должности в законодательном (представительном) органе государственной власти субъекта Российской Федерации, по согласованию с постоянно действующим руководящим органом, который выдвинул его в составе списка </w:t>
        <w:br/>
        <w:br/>
        <w:t>кандидатов, допущенного к распределению депутатских мандатов в законодательном (представительном) органе государственной власти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ожения рассматриваемой законодательной инициативы к компетенции избирательных комиссий не относятся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.В. Вавилов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input.doc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4:00Z</dcterms:created>
  <dc:creator>kopcea</dc:creator>
  <dc:description/>
  <cp:keywords/>
  <dc:language>en-US</dc:language>
  <cp:lastModifiedBy>sokolov</cp:lastModifiedBy>
  <cp:lastPrinted>2015-04-08T10:36:00Z</cp:lastPrinted>
  <dcterms:modified xsi:type="dcterms:W3CDTF">2015-07-13T11:58:00Z</dcterms:modified>
  <cp:revision>3</cp:revision>
  <dc:subject/>
  <dc:title/>
</cp:coreProperties>
</file>