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96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96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96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96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96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96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396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969"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969" w:leader="none"/>
        </w:tabs>
        <w:spacing w:lineRule="auto" w:line="240" w:before="0" w:after="0"/>
        <w:ind w:left="396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стру юстиции </w:t>
      </w:r>
    </w:p>
    <w:p>
      <w:pPr>
        <w:pStyle w:val="Normal"/>
        <w:tabs>
          <w:tab w:val="clear" w:pos="708"/>
          <w:tab w:val="left" w:pos="3969" w:leader="none"/>
        </w:tabs>
        <w:spacing w:lineRule="auto" w:line="240" w:before="0" w:after="0"/>
        <w:ind w:left="396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ой Федерации</w:t>
      </w:r>
    </w:p>
    <w:p>
      <w:pPr>
        <w:pStyle w:val="Normal"/>
        <w:spacing w:lineRule="auto" w:line="240" w:before="0" w:after="0"/>
        <w:ind w:left="396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969" w:leader="none"/>
        </w:tabs>
        <w:spacing w:lineRule="auto" w:line="240" w:before="0" w:after="0"/>
        <w:ind w:left="396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 Коновалову</w:t>
      </w:r>
    </w:p>
    <w:p>
      <w:pPr>
        <w:pStyle w:val="Normal"/>
        <w:tabs>
          <w:tab w:val="clear" w:pos="708"/>
          <w:tab w:val="left" w:pos="7455"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455"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455"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455"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455"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й Александр Владимирович!</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письмом директора Правового департамента Правительства Российской Федерации К.Ю. Панферова от 20 марта 2015 года № П15-13736 о подготовке проекта официального отзыва на проект федерального закона № 715772-6 «О внесении изменений в отдельные законодательные акты Российской Федерации в части совершенствования порядка участия политических партий в выборах», внесенного депутатами Государственной Думы Федерального Собрания Российской Федерации С.М. Мироновым и М.В. Емельяновым (далее – проект федерального закона), сообщаем следующее.</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федерального закона предлагается считать участвующей в выборах политическую партию, выдвинувшую и зарегистрировавшую кандидатов (списки кандидатов) в депутаты законодательных (представительных) органов государственной власти субъектов Российской Федерации не менее чем в 50 процентах субъектов Российской Федерации (в действующей редакции – в 20 процентах). Кроме того, предлагается уменьшить срок неучастия политических партий в выборах, служащий основанием для их ликвидации, до двух лет (в действующей редакции – семь лет). </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основных целей политических партий является, согласно части 4 статьи 3 Федерального закона «О политических партиях»,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 </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связи законодательное ограничение участия в выборах тех политических партий, которые в своей деятельности преследуют цели, противоположные предусмотренным законодательством Российской Федерации, представляется целесообразны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Вместе с тем в соответсвии с частью 1 статьи 96 Конституции Российской Федерации Государственная Дума Федерального Собрания Российской Федерации избирается сроком на пять лет. Согласно части 1 статьи 81 Конституции Российской Федерации Президент Российской Федерации избирается сроком на шесть лет. Пунктом 1 статьи 8 Федерального закона «Об основных гарантиях избирательных прав и права на участие в референдуме граждан Российской Федерации» установлено, что срок полномочий органов государственной власти субъектов Российской Федерации, органов местного самоуправления, депутатов указанных органов устанавливается конституциями (уставами), законами субъектов Российской Федерации, уставами муниципальных образований и не может составлять менее двух и более пяти лет.</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предлагаемое сокращение срока неучастия политической партии в избирательных кампаниях с семи до двух лет, служащего основанием для ликвидации политической партии, вместе с увеличением числа выборов в депутаты законодательных (представительных) органов государственной власти субъектов Российской Федерации, на которых должны быть выдвинуты и зарегистрированы кандидаты (списки кандидатов) от политической партии, достаточное для ее отнесения к участвующей в выборах, с 20 до 50 процентов может привести к ситуации, когда политические партии не будут иметь фактической возможности участвовать во всех избирательных кампаниях, проводимых на территории Российской Федерации. </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озиции Конституционного Суда Российской Федерации, указанной в постановлении от 16 июля 2007 года № 11-П,</w:t>
      </w:r>
      <w:r>
        <w:rPr>
          <w:rFonts w:cs="Calibri" w:ascii="Times New Roman" w:hAnsi="Times New Roman"/>
          <w:sz w:val="28"/>
          <w:szCs w:val="28"/>
        </w:rPr>
        <w:t xml:space="preserve"> вводимые законодателем ограничения не должны создавать необоснованные препятствия для реализации конституционного права каждого на объединение и свободы создания и деятельности политических партий как общественных объединений, т.е. такие ограничения должны быть необходимыми и соразмерными конституционно значимым целям.</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агаем, что инициируемые в данном случае изменения в федеральные законы создают дополнительные препятствия для участия политических партий в избирательном процесс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Кроме того, проект федерального закона предполагает допуск к выборам депутатов Государственной Думы Федерального Собрания Российской Федерации и депутатов законодательного (представительного) органа государственной власти субъекта Российской Федерации без сбора подписей тех политических партий, чьи </w:t>
      </w:r>
      <w:r>
        <w:rPr>
          <w:rFonts w:cs="Times New Roman" w:ascii="Times New Roman" w:hAnsi="Times New Roman"/>
          <w:sz w:val="28"/>
          <w:szCs w:val="28"/>
        </w:rPr>
        <w:t>списки кандидатов по результатам последних выборов в законодательные (представительные) органы государственной власти субъектов Российской Федерации и в представительные органы муниципальных образований данного субъекта Российской Федерации (соответственно)</w:t>
      </w:r>
      <w:r>
        <w:rPr>
          <w:rFonts w:eastAsia="Times New Roman" w:cs="Times New Roman" w:ascii="Times New Roman" w:hAnsi="Times New Roman"/>
          <w:sz w:val="28"/>
          <w:szCs w:val="28"/>
          <w:lang w:eastAsia="ru-RU"/>
        </w:rPr>
        <w:t xml:space="preserve"> были допущены к распределению мандатов не менее чем в 10 процентах из них. Отмечаем, что текущий порядок участия политических партий в выборах без сбора подписей был установлен Федеральным законом от 5 мая 2014 года № 95-ФЗ. В этой связи видится необходимым накопление большего практического опыта участия политических партий в избирательном процессе для последующего совершенствования законодательства Российской Федерации о выборах.</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ывая изложенное, полагаем, что проект федерального закона не может быть поддержан.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 Вавилов</w:t>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1:00Z</dcterms:created>
  <dc:creator>kopcea</dc:creator>
  <dc:description/>
  <cp:keywords/>
  <dc:language>en-US</dc:language>
  <cp:lastModifiedBy>sokolov</cp:lastModifiedBy>
  <cp:lastPrinted>2015-04-08T12:46:00Z</cp:lastPrinted>
  <dcterms:modified xsi:type="dcterms:W3CDTF">2015-07-13T11:56:00Z</dcterms:modified>
  <cp:revision>3</cp:revision>
  <dc:subject/>
  <dc:title/>
</cp:coreProperties>
</file>