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7"/>
        <w:rPr/>
      </w:pPr>
      <w:r>
        <w:rPr/>
      </w:r>
    </w:p>
    <w:p>
      <w:pPr>
        <w:pStyle w:val="1417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вязи с письмом директора Правового департамента Правительства Российской Федерации К.Ю. Панферова от 20 февраля 2015 года          № П15-8179 о подготовке проекта официального отзыва на проект федерального закона № 703286-6 «О внесении изменения в Федеральный закон «Об основных гарантиях избирательных прав и права на участие в референдуме граждан Российской Федерации» (далее – проект федерального закона), внесенный депутатами Государственной Думы Федерального Собрания Российской Федерации А.А. Агеевым, А.В. Терентьевым, сообщаем следующе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роектом федерального закона предлагается дополнить Федеральный закон «Об основных гарантиях избирательных прав и права на участие в референдуме граждан Российской Федерации» (далее – Федеральный закон) новой статьей 29</w:t>
      </w:r>
      <w:r>
        <w:rPr>
          <w:szCs w:val="28"/>
          <w:vertAlign w:val="superscript"/>
        </w:rPr>
        <w:t>1</w:t>
      </w:r>
      <w:r>
        <w:rPr>
          <w:szCs w:val="28"/>
        </w:rPr>
        <w:t>, в которой предусмотреть обязанность принятия присяги членом комиссии с правом решающего голоса любого уров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ложительной стороной предлагаемого регулирование является повышение позитивной ответственности и подчеркивание значимости работы члена комиссии с правом решающего голо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законодательстве Российской Федерации широко распространено принятие присяги лицами, замещающими государственные должности, и государственными служащими (например, судьями, служащими органов прокуратуры, таможенных органов, органов внутренних дел и другими). Также присягу приносят присяжные заседат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месте с тем, в предлагаемой авторами проекта федерального закона редакции текста присяги указано, что приносящий присягу сознает, что нарушение присяги несовместимо с дальнейшим пребыванием в составе комиссии. Однако п</w:t>
      </w:r>
      <w:r>
        <w:rPr>
          <w:szCs w:val="28"/>
        </w:rPr>
        <w:t>унктами 6 и 8 статьи 29 Федерального закона установлен закрытый перечень оснований прекращения полномочий члена избирательной комиссии с правом решающего голоса, среди которых ответственность за нарушение присяги отсутству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тмечаем, что большинство членов избирательных комиссий, как и присяжные заседатели, исполняют обязанности без отрыва от основной работы. При этом в тексте присяги присяжных заседателей, закрепленном в статье 332 Уголовно-процессуального кодекса Российской Федерации, отсутствует аналогичное положение о нарушении присяг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В.Е. Чу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7">
    <w:name w:val="14-17"/>
    <w:basedOn w:val="TextBodyIndent"/>
    <w:qFormat/>
    <w:pPr>
      <w:tabs>
        <w:tab w:val="clear" w:pos="708"/>
        <w:tab w:val="left" w:pos="900" w:leader="none"/>
      </w:tabs>
      <w:spacing w:lineRule="exact" w:line="340" w:before="0" w:after="0"/>
      <w:ind w:left="0" w:firstLine="709"/>
      <w:jc w:val="both"/>
    </w:pPr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4:00Z</dcterms:created>
  <dc:creator>kopcea</dc:creator>
  <dc:description/>
  <cp:keywords/>
  <dc:language>en-US</dc:language>
  <cp:lastModifiedBy>user</cp:lastModifiedBy>
  <cp:lastPrinted>2015-03-06T11:41:00Z</cp:lastPrinted>
  <dcterms:modified xsi:type="dcterms:W3CDTF">2015-07-13T13:54:00Z</dcterms:modified>
  <cp:revision>2</cp:revision>
  <dc:subject/>
  <dc:title>Министру юстиции </dc:title>
</cp:coreProperties>
</file>