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0 февраля 2015 года </w:t>
        <w:br/>
        <w:t>№ П15-8182 о подготовке проекта официального отзыва на проект федерального закона № 682310-6 «О внесении изменений в отдельные законодательные акты в части усиления гарантий прав избирателей», внесенный депутатами Государственной Думы Федерального Собрания Российской Федерации С.М. Мироновым, Р.А. Ванчуговым, О.А. Ниловым, (далее – проект федерального закона), сообщаем следующе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федерального закона предусматривает внесение изменений в федеральные законы «Об основных гарантиях избирательных прав и права на участие в референдуме граждан Российской Федерации» (далее – Федеральный закон) и «О выборах депутатов Государственной Думы Федерального Собрания Российской Федерации», устанавливающих обязанность кандидатов и лиц, являющихся кандидатами для наделения</w:t>
      </w:r>
      <w:r>
        <w:rPr/>
        <w:t xml:space="preserve"> полномочиями члена Совета Федерации,</w:t>
      </w:r>
      <w:r>
        <w:rPr>
          <w:szCs w:val="28"/>
        </w:rPr>
        <w:t xml:space="preserve"> сообщать сведения о факте и времени изменения фамилии, имя, отчества (с указанием предыдущих фамилии, имя, отчества), если данные изменения произошли в течение последних пяти лет до даты назначения соответствующих выборов, </w:t>
      </w:r>
      <w:r>
        <w:rPr/>
        <w:t>а также обязанность</w:t>
      </w:r>
      <w:r>
        <w:rPr>
          <w:szCs w:val="28"/>
        </w:rPr>
        <w:t xml:space="preserve"> избирательных комиссий размещать данные сведения в избирательном бюллетене и (или) специальном информационном материале, размещаемом в помещении для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Центральная избирательная комиссия Российской Федерации поддерживает стремление обеспечить наиболее полное и объективное информирование избирателей о кандидатах на выборах в органы государственной власти и органы местного самоуправления, что способствует осознанному волеизъявлению граждан и направлено на предупреждение случаев выдвижения кандидатами и дальнейшего избрания лиц, не обладающих обоснованным авторитетом у избир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Однако представляется необходимым отметить, что проектом федерального закона не учитываются пределы компетенции избирательных комиссий: вопрос доведения до сведений избирателей фактов изменения фамилии, имени, отчества и связанной с этим информацией о кандидате относится к организации и проведению гражданами Российской Федерации, общественными организациями предвыборной агитации, проводимой в соответствии с положениями статей 48, 50-54, 56 Федерального закона, что непосредственно следует из положений подпунктов «в» - «е» пункта 2 статьи 48 данного закона.</w:t>
      </w:r>
    </w:p>
    <w:p>
      <w:pPr>
        <w:pStyle w:val="Normal"/>
        <w:spacing w:lineRule="auto" w:line="360"/>
        <w:ind w:firstLine="709"/>
        <w:jc w:val="both"/>
        <w:rPr>
          <w:szCs w:val="28"/>
          <w:lang w:eastAsia="en-US"/>
        </w:rPr>
      </w:pPr>
      <w:r>
        <w:rPr>
          <w:szCs w:val="28"/>
        </w:rPr>
        <w:t xml:space="preserve">Предложенные проектом федерального закона изменения связаны также с обязанностью избирательных комиссий осуществлять через уполномоченные органы проверку указанных сведений. </w:t>
      </w:r>
      <w:r>
        <w:rPr>
          <w:szCs w:val="28"/>
          <w:lang w:eastAsia="en-US"/>
        </w:rPr>
        <w:t>Осуществление подобных проверок может сильно затруднить работу избирательных комиссий в период избирательных кампаний и негативно отразиться на осуществлении ими непосредственных обязанностей по подготовке и проведению выборов, а также</w:t>
      </w:r>
      <w:r>
        <w:rPr>
          <w:szCs w:val="28"/>
        </w:rPr>
        <w:t xml:space="preserve"> повлечет дополнительную нагрузку на иные органы и организ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предлагаемые изменения повлекут за собой увеличение размера избирательного бюллетеня, что может повлечь изменение порядка использования технических средств для голосования, а также изменения величины и содержания специального информационного материала в помещениях для голос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лучае реализации рассматриваемой инициативы в связи с указанными выше обстоятельствами потребуется дополнительное финансирование комиссий. В связи с этим полагаем, что финансово-экономическое обоснование к проекту федерального закона не соответствует его концепци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роме того, необходимо соотнести предложенный проект федерального закона с конституционным правом на неприкосновенность частной жизни, личную и семейную тайну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HeaderChar">
    <w:name w:val="Header Char"/>
    <w:basedOn w:val="Style13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Heading3"/>
    <w:qFormat/>
    <w:pPr>
      <w:numPr>
        <w:ilvl w:val="0"/>
        <w:numId w:val="0"/>
      </w:numPr>
      <w:tabs>
        <w:tab w:val="clear" w:pos="708"/>
        <w:tab w:val="left" w:pos="2700" w:leader="none"/>
      </w:tabs>
      <w:spacing w:lineRule="auto" w:line="360" w:before="0" w:after="0"/>
      <w:ind w:firstLine="709"/>
      <w:jc w:val="both"/>
      <w:outlineLvl w:val="9"/>
    </w:pPr>
    <w:rPr>
      <w:rFonts w:ascii="Times New Roman" w:hAnsi="Times New Roman" w:cs="Times New Roman"/>
      <w:b w:val="false"/>
      <w:color w:val="999999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4:00Z</dcterms:created>
  <dc:creator>larinan</dc:creator>
  <dc:description/>
  <cp:keywords/>
  <dc:language>en-US</dc:language>
  <cp:lastModifiedBy>user</cp:lastModifiedBy>
  <cp:lastPrinted>2015-03-05T09:46:00Z</cp:lastPrinted>
  <dcterms:modified xsi:type="dcterms:W3CDTF">2015-07-13T13:54:00Z</dcterms:modified>
  <cp:revision>2</cp:revision>
  <dc:subject/>
  <dc:title>Министру юстиции</dc:title>
</cp:coreProperties>
</file>