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cs="Times New Roman"/>
          <w:sz w:val="28"/>
          <w:szCs w:val="28"/>
          <w:lang w:eastAsia="ru-RU"/>
        </w:rPr>
      </w:pPr>
      <w:r>
        <w:rPr>
          <w:rFonts w:cs="Times New Roman"/>
          <w:sz w:val="28"/>
          <w:szCs w:val="28"/>
          <w:lang w:eastAsia="ru-RU"/>
        </w:rPr>
        <w:t xml:space="preserve">В связи с письмом директора Правового департамента Правительства Российской Федерации К.Ю. Панферова от 20 февраля 2015 года </w:t>
        <w:br/>
        <w:t>№ П15-8185 о подготовке проекта официального отзыва на проект федерального закона № 682114-6 «О внесении изменений в статью 66 Федерального закона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И.И. Мельниковым, С.Н. Решульским, В.С. Шурчановым и другими (далее – проект федерального закона), сообщаем следующее.</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Проект федерального закона предусматривает внесение изменений в статью 66 Федерального закона «Об основных гарантиях избирательных прав и права на участие в референдуме граждан Российской Федерации» (далее – Федеральный закон), направленных на введение обязанности избирателей, участников референдума подтверждать причину голосования вне помещения для голосования листком нетрудоспособности установленного образца или справкой, подтверждающей факт установления инвалидности. Также проектом федерального закона предусматривается обязанность руководителей правоохранительных органов, медицинских учреждений представлять в избирательные комиссии списки заявивших о желании проголосовать вне помещения для голосования избирателей, участников референдума, находящихся в местах содержания под стражей подозреваемых и обвиняемых или на лечении в стационарных медицинских учреждениях. При этом проектом федерального закона предусмотрено, что заявление о голосовании вне помещения для голосования должно быть написано собственноручно.</w:t>
      </w:r>
    </w:p>
    <w:p>
      <w:pPr>
        <w:pStyle w:val="Normal"/>
        <w:autoSpaceDE w:val="false"/>
        <w:spacing w:lineRule="auto" w:line="360" w:before="0" w:after="0"/>
        <w:ind w:firstLine="709"/>
        <w:jc w:val="both"/>
        <w:rPr>
          <w:rFonts w:cs="Times New Roman"/>
          <w:sz w:val="28"/>
          <w:szCs w:val="28"/>
        </w:rPr>
      </w:pPr>
      <w:r>
        <w:rPr>
          <w:rFonts w:cs="Times New Roman"/>
          <w:sz w:val="28"/>
          <w:szCs w:val="28"/>
        </w:rPr>
        <w:t>Пункт 1 Порядка выдачи листков нетрудоспособности, утвержденного приказом Министерства здравоохранения и социального развития Российской Федерации от 29 июня 2011 года № 624н (далее – Порядок), устанавливает перечень лиц, которым может выдаваться листок нетрудоспособности. При этом к указанным лицам не относятся некоторые категории граждан, например лица, не признанные безработными и не состоящие на учете в учреждениях службы занятости населения, пенсионеры.</w:t>
      </w:r>
    </w:p>
    <w:p>
      <w:pPr>
        <w:pStyle w:val="Normal"/>
        <w:autoSpaceDE w:val="false"/>
        <w:spacing w:lineRule="auto" w:line="360" w:before="0" w:after="0"/>
        <w:ind w:firstLine="709"/>
        <w:jc w:val="both"/>
        <w:rPr>
          <w:rFonts w:cs="Times New Roman"/>
          <w:sz w:val="28"/>
          <w:szCs w:val="28"/>
        </w:rPr>
      </w:pPr>
      <w:r>
        <w:rPr>
          <w:rFonts w:cs="Times New Roman"/>
          <w:sz w:val="28"/>
          <w:szCs w:val="28"/>
        </w:rPr>
        <w:t>В случаях оказания скорой медицинской помощи в соответствии с пунктом 3 Порядка листок нетрудоспособности также не выдается.</w:t>
      </w:r>
    </w:p>
    <w:p>
      <w:pPr>
        <w:pStyle w:val="Normal"/>
        <w:autoSpaceDE w:val="false"/>
        <w:spacing w:lineRule="auto" w:line="360" w:before="0" w:after="0"/>
        <w:ind w:firstLine="709"/>
        <w:jc w:val="both"/>
        <w:rPr/>
      </w:pPr>
      <w:r>
        <w:rPr>
          <w:rFonts w:cs="Times New Roman"/>
          <w:sz w:val="28"/>
          <w:szCs w:val="28"/>
        </w:rPr>
        <w:t>Кроме того, необходимо иметь в виду, что в силу пункта 6 Порядка листок нетрудоспособности может выдаваться гражданину в день его закрытия. Следовательно, многие избиратели, участники референдума, заявившие о желании проголосовать вне помещения для голосования и имеющие временную нетрудоспособность, в день голосования не смогут представить листок нетрудоспособности.</w:t>
      </w:r>
    </w:p>
    <w:p>
      <w:pPr>
        <w:pStyle w:val="Normal"/>
        <w:autoSpaceDE w:val="false"/>
        <w:spacing w:lineRule="auto" w:line="360" w:before="0" w:after="0"/>
        <w:ind w:firstLine="709"/>
        <w:jc w:val="both"/>
        <w:rPr>
          <w:rFonts w:cs="Times New Roman"/>
          <w:sz w:val="28"/>
          <w:szCs w:val="28"/>
        </w:rPr>
      </w:pPr>
      <w:r>
        <w:rPr>
          <w:rFonts w:cs="Times New Roman"/>
          <w:sz w:val="28"/>
          <w:szCs w:val="28"/>
        </w:rPr>
        <w:t>Таким образом, в случае принятия проекта федерального закона при проведении выборов, референдума часть избирателей, участников референдума, имеющих проблемы со здоровьем, но не имеющих листка нетрудоспособности по тем или иным причинам, не сможет принять участие в голосовании, что приведет к ограничению их активного избирательного права, права на участие в референдуме.</w:t>
      </w:r>
    </w:p>
    <w:p>
      <w:pPr>
        <w:pStyle w:val="Normal"/>
        <w:autoSpaceDE w:val="false"/>
        <w:spacing w:lineRule="auto" w:line="360" w:before="0" w:after="0"/>
        <w:ind w:firstLine="709"/>
        <w:jc w:val="both"/>
        <w:rPr>
          <w:rFonts w:cs="Times New Roman"/>
          <w:sz w:val="28"/>
          <w:szCs w:val="28"/>
        </w:rPr>
      </w:pPr>
      <w:r>
        <w:rPr>
          <w:rFonts w:cs="Times New Roman"/>
          <w:sz w:val="28"/>
          <w:szCs w:val="28"/>
        </w:rPr>
        <w:t>Проект федерального закона предусматривает, что списки заявивших о своем желании проголосовать вне помещения для голосования избирателей, участников референдума, находящихся в местах содержания под стражей подозреваемых и обвиняемых или на лечении в стационарных медицинских учреждениях, представляются в участковую комиссию руководителями соответствующих правоохранительных органов, медицинских учреждений с приложением собственноручно написанных заявлений указанных избирателей, участников референдума. Вместе с тем, пунктом 17 статьи 17 и пунктом 5 статьи 19 Федерального закона уже установлен механизм реализации активного избирательного права, права на участие в референдуме для граждан, находящиеся в местах временного пребывания, в том числе в больницах, местах содержания под стражей.</w:t>
      </w:r>
    </w:p>
    <w:p>
      <w:pPr>
        <w:pStyle w:val="Normal"/>
        <w:autoSpaceDE w:val="false"/>
        <w:spacing w:lineRule="auto" w:line="360" w:before="0" w:after="0"/>
        <w:ind w:firstLine="709"/>
        <w:jc w:val="both"/>
        <w:rPr>
          <w:rFonts w:cs="Times New Roman"/>
          <w:sz w:val="28"/>
          <w:szCs w:val="28"/>
        </w:rPr>
      </w:pPr>
      <w:r>
        <w:rPr>
          <w:rFonts w:cs="Times New Roman"/>
          <w:sz w:val="28"/>
          <w:szCs w:val="28"/>
        </w:rPr>
        <w:t>Что касается предлагаемой авторами проекта федерального закона обязанности собственноручного написания заявления о голосовании вне помещения для голосования, полагаем, что действующая редакция уже предполагает собственноручное подписание заявления и не исключает возможности его собственноручного написания. Дополнительное требование, включенное в проект федерального закона, носит ограничительный характер и не учитывает современный уровень развития техники, в том числе в части подготовки документов в машинописном виде.</w:t>
      </w:r>
    </w:p>
    <w:p>
      <w:pPr>
        <w:pStyle w:val="Normal"/>
        <w:autoSpaceDE w:val="false"/>
        <w:spacing w:lineRule="auto" w:line="360" w:before="0" w:after="0"/>
        <w:ind w:firstLine="709"/>
        <w:jc w:val="both"/>
        <w:rPr>
          <w:rFonts w:cs="Times New Roman"/>
          <w:sz w:val="28"/>
          <w:szCs w:val="28"/>
        </w:rPr>
      </w:pPr>
      <w:r>
        <w:rPr>
          <w:rFonts w:cs="Times New Roman"/>
          <w:sz w:val="28"/>
          <w:szCs w:val="28"/>
        </w:rPr>
        <w:t>Полагаем, что проект федерального закона ограничивает возможность реализации активного избирательного права и права на участие в референдуме для значительной части избирателей, участников референдума, не устанавливает дополнительных гарантий от нарушений законодательства о выборах и референдумах при проведении процедуры голосования вне помещения для голосования, в связи с чем не может быть поддержан.</w:t>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t xml:space="preserve"> </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8"/>
          <w:szCs w:val="20"/>
          <w:lang w:eastAsia="ru-RU"/>
        </w:rPr>
      </w:pPr>
      <w:r>
        <w:rPr>
          <w:rFonts w:cs="Times New Roman"/>
          <w:sz w:val="28"/>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54:00Z</dcterms:created>
  <dc:creator>kopcea</dc:creator>
  <dc:description/>
  <cp:keywords/>
  <dc:language>en-US</dc:language>
  <cp:lastModifiedBy>user</cp:lastModifiedBy>
  <cp:lastPrinted>2015-03-04T15:41:00Z</cp:lastPrinted>
  <dcterms:modified xsi:type="dcterms:W3CDTF">2015-07-13T13:54:00Z</dcterms:modified>
  <cp:revision>2</cp:revision>
  <dc:subject/>
  <dc:title>Министру юстиции </dc:title>
</cp:coreProperties>
</file>