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Министру юстиции 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Уважаемый Александр Владимирович!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В связи с письмом директора Правового департамента Правительства Российской Федерации К.Ю. Панферова от 20 февраля 2015 года </w:t>
        <w:br/>
        <w:t>№ П15-8130 о подготовке проекта официального отзыва на проект федерального закона № 670120-6 «О внесении изменений в статью 88 Федерального закона «О выборах депутатов Государственной Думы Федерального Собрания Российской Федерации», внесенный депутатом Государственной Думы Федерального Собрания Российской Федерации А.Н. Диденко (далее – проект федерального закона), сообщаем следующе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Проект федерального закона предусматривает внесение изменений в статью 88 Федерального закона от 22 февраля 2014 года № 20-ФЗ </w:t>
        <w:br/>
        <w:t>«О выборах депутатов Государственной Думы Федерального Собрания Российской Федерации» (далее – Федеральный закон), касающихся снижения количества голосов избирателей, поданных за федеральный список кандидатов, которое необходимо для допуска к распределению депутатских мандатов, с 5 до 2,25 процента голосов избира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В правовой позиции Конституционного Суда Российской Федерации, изложенной в постановлении от 17 ноября 1998 года № 26-П, указано, что так называемый заградительный пункт (процентный барьер), означающий некоторое ограничение пропорциональности представительства, предусмотрен в законодательстве ряда стран со смешанной избирательной системой. Такое ограничение позволяет избежать раздробления депутатского корпуса на множество мелких групп, к образованию которых может привести пропорциональная избирательная система при отсутствии процентного барьера, с тем чтобы обеспечить нормальное функционирование парламента, стабильность законодательной власти и конституционного строя в цел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гласно информации, размещенной на официальном сайте Министерства юстиции Российской Федерации в сети «Интернет», по состоянию на 2 марта 2015 года правом принимать участие в выборах обладают 73 политические парт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В случае понижения </w:t>
      </w:r>
      <w:r>
        <w:rPr>
          <w:rFonts w:cs="Times New Roman"/>
          <w:sz w:val="28"/>
          <w:szCs w:val="28"/>
          <w:lang w:eastAsia="ru-RU"/>
        </w:rPr>
        <w:t xml:space="preserve">количества голосов избирателей, поданных за федеральный список кандидатов, которое необходимо для допуска к распределению депутатских мандатов, с 5 до 2,25 процента голосов избирателей, возникнет вероятность формирования в Государственной Думе большого количества малочисленных по составу фракций, что может затруднить ее работу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При этом следует принять во внимание, что в соответствии с частью 2 статьи 3 Федерального закона </w:t>
      </w:r>
      <w:r>
        <w:rPr>
          <w:rFonts w:cs="Times New Roman"/>
          <w:sz w:val="28"/>
          <w:szCs w:val="28"/>
        </w:rPr>
        <w:t xml:space="preserve">225 депутатов Государственной Думы избираются по одномандатным избирательным округам (один округ </w:t>
      </w:r>
      <w:r>
        <w:rPr>
          <w:rFonts w:cs="Times New Roman"/>
          <w:sz w:val="28"/>
          <w:szCs w:val="28"/>
          <w:lang w:eastAsia="ru-RU"/>
        </w:rPr>
        <w:t>–</w:t>
      </w:r>
      <w:r>
        <w:rPr>
          <w:rFonts w:cs="Times New Roman"/>
          <w:sz w:val="28"/>
          <w:szCs w:val="28"/>
        </w:rPr>
        <w:t xml:space="preserve"> один депутат). Указанное обстоятельство также делает вероятным избрание в Государственную Думу большого количества депутатов, выдвинутых разными политическими парти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итывая изложенное, полагаем, что проект федерального закона не может быть поддержан.</w:t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.Е. Чуров</w:t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8"/>
          <w:szCs w:val="20"/>
          <w:lang w:eastAsia="ru-RU"/>
        </w:rPr>
      </w:pPr>
      <w:r>
        <w:rPr>
          <w:rFonts w:cs="Times New Roman"/>
          <w:sz w:val="28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2</w:t>
    </w:r>
    <w:r>
      <w:rPr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53:00Z</dcterms:created>
  <dc:creator>kopcea</dc:creator>
  <dc:description/>
  <cp:keywords/>
  <dc:language>en-US</dc:language>
  <cp:lastModifiedBy>user</cp:lastModifiedBy>
  <cp:lastPrinted>2015-03-04T12:39:00Z</cp:lastPrinted>
  <dcterms:modified xsi:type="dcterms:W3CDTF">2015-07-13T13:53:00Z</dcterms:modified>
  <cp:revision>2</cp:revision>
  <dc:subject/>
  <dc:title>Министру юстиции </dc:title>
</cp:coreProperties>
</file>