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юстиции</w:t>
      </w:r>
    </w:p>
    <w:p>
      <w:pPr>
        <w:pStyle w:val="Normal"/>
        <w:spacing w:lineRule="auto" w:line="240" w:before="0" w:after="12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12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Коновалову</w:t>
      </w:r>
    </w:p>
    <w:p>
      <w:pPr>
        <w:pStyle w:val="Normal"/>
        <w:spacing w:lineRule="auto" w:line="240" w:before="0" w:after="0"/>
        <w:ind w:left="3969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андр Владимирович!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исьмом директора Правового департамента Правительства Российской Федерации К.Ю. Панферова от 30 января 2015 года №П15-4121 и письмом заместителя Министра юстиции Российской Федерации Д.В. Аристова от 2 февраля 2015 года № 07/10299-ДА о подготовке проекта официального отзыва на проект федерального закона № 662544-6 </w:t>
        <w:br/>
        <w:t>«О внесении изменений в отдельные законодательные акты в части информирования избирателей о деятельности депутатов Государственной Думы Федерального Собрания Российской Федерации», внесенный депутатом Государственной Думы Федерального Собрания Российской Федерации А.Н. Шериным (далее – проект федерального закона), сообщаем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федерального закона предусматривает внесение изменений в статью 11 Федерального зако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13 января 1995 года № 7-ФЗ</w:t>
      </w:r>
      <w:r>
        <w:rPr>
          <w:rFonts w:cs="Times New Roman" w:ascii="Times New Roman" w:hAnsi="Times New Roman"/>
          <w:sz w:val="28"/>
          <w:szCs w:val="28"/>
        </w:rPr>
        <w:t xml:space="preserve"> «О порядке освещения деятельности органов государственной власти в государственных средствах массовой информации» (далее – Федеральный закон № 7-ФЗ) и часть четвертую статьи 17 Федерального закона от 8 мая 1994 года № 3-ФЗ «О статусе члена Совета Федерации и статусе депутата Государственной Думы Федерального Собрания Российской Федерации» (далее – Федеральный закон № 3-ФЗ), направленных на установление обязанности государственных региональных средств массовой информации осуществлять информирование о деятельности депутата Государственной Думы, поддерживающего связь с избирателями соответствующего реги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обходимо отметить, что положения, аналогичные тем, которые предлагаются проектом федерального закона к включению в Федеральный закон № 7-ФЗ, ранее уже содержались в указанном Федеральном законе и были признаны утратившими силу Федеральным законом от 12 мая 2009 года 95-ФЗ «О гарантиях равенства парламентских партий при освещении их деятельности государственными общедоступными телеканалами и радиоканалами», которым был введен другой принцип гарантирования равенства парламентских партий при освещении их деятельности государственными средствами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оответствии с пунктам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тьи 32 Федерального закона от 11 июля 2001 года № 95-ФЗ «О политических партиях» и принятыми во исполнение этих положений законами субъектов Российской Федерации на соответствующие региональные телеканалы и радиоканалы возлагается обязанность обеспечить гарантии равенства освещения деятельности политических партий, представленных в законодательных (представительных) органах государствен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федерального закона предлагается установить объем эфирного времени для освещения деятельности депутата Государственной Думы Федерального Собрания Российской Федерации, который не может составлять менее пяти минут в месяц. В соответствии со статьей 8 Федерального закона № 3-ФЗ один и тот же субъект Российской Федерации может быть определен значительному числу депутатов Государственной Думы Федерального Собрания Российской Федерации. В этом случае объем эфирного времени, которое должно быть предоставлено депутатам Государственной Думы Федерального Собрания Российской Федерации государственной организацией телерадиовещания, может превысить время вещания данной организа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, Центральная избирательная комиссия Российской Федерации не считает возможным поддержать законопроект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 Чуров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3:00Z</dcterms:created>
  <dc:creator>kopcea</dc:creator>
  <dc:description/>
  <cp:keywords/>
  <dc:language>en-US</dc:language>
  <cp:lastModifiedBy>user</cp:lastModifiedBy>
  <dcterms:modified xsi:type="dcterms:W3CDTF">2015-07-13T13:53:00Z</dcterms:modified>
  <cp:revision>2</cp:revision>
  <dc:subject/>
  <dc:title>Министру юстиции</dc:title>
</cp:coreProperties>
</file>